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16734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106772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6265814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7741354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8771927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4324077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5328681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