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VER_LAZ V4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94-02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pyright 19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update  contains information  not found  in the  INSTA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/or OVERLAZ.DOC document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 INSTRUCTIONS FOR MICROSOFT WORD FOR WINDOWS v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ING Over_L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 for  Windows   can  only  send  simple   printer 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 the overlay files  (*.HP) must  be downloaded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as printer macro files prior to being used in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ing .HP files is done with the OVL.EXE utility (or OVL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Windows  3.x, or  through the Over_LAZ  Word for  Window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ro) and can be done automatically by inser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 lines in your  AUTOEXEC.BAT.  Complete  instr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   starting  on  page  63  of  INSTALL.DOC  in  the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OWNLOADING Over_LAZ AS PRINTER MACRO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 4  of Over_LAZ  HP is  provided with  a Word 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ro  which displays  a menu  to  greatly simplify  the tas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ing an overlay into a docu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ING THE Over_LAZ WORD FOR WINDOWS MENU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 for Windows stores macros  in document 'templates'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es with each document.  In order for a macro to be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ll documents it  has to be saved as  a 'global' macro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template file  (NORMAL.DOT).  The installation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e Over_LAZ  macro has  been automated  through the 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 macro.   Two versions  of the  installation routin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: one for  Word 1.x  and a  one for Word  v2.x or 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 Over_LAZ menu macro is  the same for  all versions of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the installation procedure is differe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install   the  Over_LAZ  macro   for  Word  v6.0, 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WRD2.DOC file to your normal  Word document directory. 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is file  is in Word for Windows v2.x  document forma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aight ASCII  text  like the  rest of  the .DOC  files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).   Run  Word for Windows,  and open  the OVERWRD2.DOC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.   OVERWRD2.DOC contains  an AUTOOPEN macro,  which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when you open the file, and copies the macr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.DOT  global   template.    The  installation   macro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ly assign the OVERLAZ macro  to the Word 'Tools'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access.   (If you  have redefined the default  Word menu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names, you  may have to assign the  OVERLAZ macro manually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assign the macro to a key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STOMIZ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MACROS"  from the  "CATEGORIES" list  box then  "OVERLAZ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"MACROS"  list box.  Click  the mouse on the  "PRESS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RTCUT KEY" edit  field and press the  desired key combin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Ctrl-Shift-F10.  Press  the ASSIGN button to comp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 set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Word  v6, you can also  assign the macro  to an icon 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ol bar (button bar).  This is done with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O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STOMIZ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OLBA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MACROS"  from the  "CATEGORIES" list  box then  "OVERLAZ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"MACROS" list box and drag it to the desired loca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ol  bar.   Select  a custom  button  icon from  the  butt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dialog box which appears and press the ASSIGN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the installation  process, you will be asked  to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 the directory where  the OVLWIN.EXE program  is locat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 directory where the  OVL.TAG file (and  all of the  *.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) is located.  Normally these will  be the same, but they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have  to be.   The  *.HP files  must be  located in 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s the OVL.TAG file.  The  directory names are sa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ction of the WIN.INI file called "OVL", along with other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 by OVLWIN.   (The WIN.INI is also used by OVLWIN to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Wor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 OVERLAZ macro  has been installed,  you can  dele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D2.DOC file from your Word document director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Over_LAZ WORD FOR WINDOWS MENU MACR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ord for  Windows menu macro  is a  short Word BASIC 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 activates  the   OVLWIN.EXE  program,  then 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s the proper control codes for the chosen overlay fil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cument.   The OVLWIN.EXE program  is also used  by the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 for  Lotus  Ami  Pro.   Complete  instructions  for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.EXE can be found on page 68 of the INSTALL.DOC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ert an Over_LAZ file into a Word for Windows  document,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VERLAZ  macro.  Select  the desired overlay from  eith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Quick List' (list  of overlays that have been  download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),  or  from  the  individual  menus  for  forms,  stamp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,  or custom  overlays.   If you  change your  mind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ing the  command, just  press the  "CANCEL"  button on 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LWIN  menu.   If  you  change  your  mind after  insert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highlight the entire field command  sequence in the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,  including  the  {  and  }  symbols  (such   as  {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7"&amp;f101y3X"} ), and press the &lt;Delete&gt; key on the keyboa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sequence  can be inserted on  a single page, or 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er or footer  for printing on every page.   Multiple overl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 be used  on a  single page  or different  ones on 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s.    Note that  the overlay  will not  appear on 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ther than  a literal printing  of the command sequence,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Fields option  is turned on).   It will  only appear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 when it is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ACCIDENTALLY CLICK THE MOUSE OVER  THE MAIN W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  WINDOW, OVLWIN  MAY LOSE  THE 'INPUT  FOCUS'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WAIT  CURSOR (HOUR  GLASS) WILL  BE DISPLAYED,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WILL APPEAR TO BE LOCKED UP.  IF THIS HAPPENS,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SWITCH BACK TO THE OVLWIN WINDOW BY PRESSING &lt;ALT&gt;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TAB&gt;.   THIS IS  A 'NORMAL' PART  OF THE  WINDOWS TA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ING ENVIRON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INSERTING Over_LAZ INTO DOCU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command  sequence to use an overlay  printer macro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 the  document  with  a "FIELD"  command,  specifying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command field.   With Word,  this is  done with the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ER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E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Print" from the 'Insert  Field Name' list box, then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code string in the 'Field Code' edit box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7"&amp;f###y3X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### is  the ID number  of the overlay,  such as 101. 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 27 (the ASCII  &lt;Escape&gt; code) is  outside of  the qu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s.   If you have 'TOOLS-OPTIONS-SHOW FIELD  CODES' turned 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see a code simila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{Print 27"&amp;f101y3X"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into the text.  A list  of ID numbers can be prin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 the PRINT  option from  the  main menu  of the  OVL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 (or the  OVLWIN  program when  operated  in stand  al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).   You can print out a complete list,  or just the lis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wnloaded files.  The list will  contain five sets of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 different formats)  for each overlay.  For  Word for Windows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 command sequence listed  under the column  marked ASCI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don't forget to  include the quote marks as shown  above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change your mind after inserting  the command, highligh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field command sequence in the Word document, inclu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and  } symbols (such as {Print  27"&amp;f101y3X"} ), then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elete&gt;  key on  the  keyboard.   (Make  sure  you have  'TOOLS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-SHOW FIELD CODES' turned on before doing this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