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ad Hall's NETTIME v1.1</w:t>
        <w:tab/>
        <w:tab/>
        <w:tab/>
        <w:t>27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NETTIM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d:" is a network drive on a remot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IME then sets your local system to the server's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BBS SYSOP needed to set his local system time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network server (to insure they were both "read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lock", so to sp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his network software does NOT provide ne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to query the network (or compu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 for their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... a workaround wa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(as with most networks) that the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"see" network files (via SHARE and NETBIOS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(logical) drive.  For example, that serv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"F:" drive to our PC (even though no such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partitioned on our local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testing, we determined that a file crea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rive would be given the server's system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t we could (1) create a temporary file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drive F:), read that file's date/time, and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(the file server's, actually) to reset our ow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be neat, we delete that remote system's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goes wrong between the creation and th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d up with wee little bogus files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home directory.  They'll be easy to spot: 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umeric names (e.g., 10012345), no file type, and 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Delete them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Licens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 David P Kirschbaum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tentially commercial enterprises should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exclusiv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I disclaim any responsibility for anything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d) this program does or fails to do (to include th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the US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you can use this utility for anything you wish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you don't sell it, steal it, or remove my cre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se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73 Jenning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etteville NC  28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868-3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26 Aug 91:  Misunderstood how to fiddle a file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 DOS date (adding only 80).  Turns o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1980!  Did 'n'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