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to Phoneme Translation Rules for Speech Program 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symbol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One or more vowels [AEIOU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One of E, I, Y: a front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Zero or more consonants [BCDFGHJKLMNPQRSTVW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One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One of B, V, D, G, J, L, M, N, R, W, Z: a voiced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One of ER, E, ES, ED, ING, ELY: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One of S, C, G, Z, X, J, CH, SH: a sib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One of T, S, R, D, L, Z, N, J, TH, CH, 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onant influencing following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A/ / = 'UH'                  2  / /ARE/ / = 'A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AR/O/ = 'UH-R'              4  //AR/#/ = '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 ^/AS/#/ = 'EY-S'             6  //A/WA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AW// = 'AW'                  8  / :/ANY// = 'EH-N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A/^+#/ = 'EY'               10  /#:/ALLY// = 'UH-L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 /AL/#/ = 'UH-L'             12  //AGAIN// = 'UH-G-E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#:/AG/E/ = 'IH-J'            14  //A/^+:#/ = 'A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 :/A/^+/ = 'EY'              16  / /ARR// = 'U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ARR// = 'AE-R'              18  / :/AR// = 'A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/AR/ / = 'ER'                20  //AR// = 'A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AIR// = 'EH-R'              22  //AI// = '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AY// = 'EY'                 24  //AU// = '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#:/AL/ / = 'UH-L'            26  /#:/ALS/ / = 'UH-L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/ALK// = 'AW-K'              28  //AL/^/ = 'AW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 :/ABLE// = 'EY-B-UH-L'      30  //ABLE// = 'UH-B-UH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ANG/+/ = 'EY-N-J'           32  / C/ATHE/ / = 'AE-TH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//A// = 'A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BE/^#/ = 'B-IH'             2  //BEING// = 'B-EE-IH-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BOTH/ / = 'B-OH-TH'         4  / /BUS/#/ = 'B-I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BUIL// = 'B-IH-L'            6  //B// =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CH/^/ = 'K'                 2  /^E/CH// =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CH// = 'CH'                  4  / S/CI/#/ = 'S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CI/A/ = 'SH'                 6  //CI/O/ = '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CI/EN/ = 'SH'                8  //C/+/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CK// = 'K'                  10  //COM/%/ = 'K-AH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C// =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#:/DED/ / = 'D-IH-D'          2  /.E/D/ / =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#^:E/D/ / = 'T'               4  / /DE/^#/ = 'D-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 /DO/ / = 'D-OO'              6  / /DOES// = 'D-U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/DOING// = 'D-OO-IH-NG'      8  / /DOW// = 'D-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DU/A/ = 'J-OO'              10  //D// =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#:/E/ / = ''                  2  /'^:/E/ 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:/E/ / = 'EE'                4  /#/ED/ / =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:/E/D / = ''                 6  //EV/ER/ = 'EH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EL/EVEN// = 'EH-V-EH-N'      8  / S/EVEN// = 'EH-V-E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E/^%/ = 'EE'                10  //E/PH%/ =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ERI/#/ = 'EE-R-EE'          12  /#:/ER/#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/ER/#/ = 'EH-R'              14  //ER/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 /EVEN// = 'EE-V-EH-N'       16  /#:/E/W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@/EW// = 'OO'                18  //EW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/E/O/ = 'EE'                 20  /#:&amp;/ES/ / = 'I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#:/E/S / = ''                22  /#:/ELY// = 'L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#:/EMENT// = 'M-EH-N-T'      24  //EFUL// = 'F-U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/EE// = 'EE'                 26  //EARN// = 'ER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 /EAR/^/ = 'ER'              28  //EAD// = 'EH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#:/EA/ / = 'EE-UH'           30  //EA/SU/ = '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EA// = 'EE'                 32  //EIGH// = '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//EI// = 'EE'                 34  / /EYE// =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//EY// = 'EE'                 36  //EU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//E// = 'E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FUL// = 'F-U-L'              2  //F// =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GIV// = 'G-IH-V'             2  / /G/I^/ =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//GE/T/ = 'G-EH'             4  /SU/GGES// = 'G-J-EH-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GG// = 'G'                   6  / B#/G// =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G/+/ = 'J'                   8  //GREAT// = 'G-R-EY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#/GH// = ''                  10  //G// =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HAV// = 'H-AE-V'            2  / /HERE// = 'H-EE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HOUR// = 'OW-ER'            4  //HOW// = 'H-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H/#/ = 'H'                   6  //H//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IN// = 'IH-N'               2  / /I/ / =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IN/D/ = 'I-N'                4  //IER// = 'EE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:R/IED// = 'EE-D'            6  //IED/ / = 'I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IEN// = 'EE-EH-N'            8  //IE/T/ = 'I-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 :/I/%/ = 'I'                10  //I/%/ =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IE// = 'EE'                 12  /N/INE// = 'I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T/IME// = 'I-M'              14  //I/^+:#/ = '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/IR/#/ = 'I-R'               16  //IS/%/ = 'I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IX/%/ = 'IH-K-S'            18  //IZ/%/ = 'I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/I/D%/ = 'I'                 20  /+^/I/^+/ = '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I/T%/ = 'I'                 22  /#^:/I/^+/ = '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I/^+/ = 'I'                 24  //IR/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/IGH// = 'I'                 26  //ILD// = 'I-L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/IGN/ / = 'I-N'              28  //IGN/^/ = 'I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/IGN/%/ = 'I-N'              30  //IQUE// = 'EE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I// = 'I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J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J// = 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K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K/N/ = ''                    2  //K// =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L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LO/C#/ = 'L-OH'              2  /L/L/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#^:/L/%/ = 'UH-L'             4  //LEAD// = 'L-EE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L// =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MOV// = 'M-OO-V'             2  //M// =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E/NG/+/ = 'N-J'               2  //NG/R/ = '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NG/#/ = 'NG'                 4  //NGL/%/ = 'NG-UH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NG// = 'NG'                  6  //NK// = 'N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/NOW/ / = 'N-OW'             8  //N// =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OF/ / = 'UH-V'               2  //OROUGH// = 'ER-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F/OR/TY/ = 'OH-R'            4  /#:/OR/ 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:/ORS/ / = 'ER-Z'            6  //OR// = 'AW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/ONE// = 'W-UH-N'            8  //OW/EL/ = '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OW// = 'OH'                 10  / /OVER// = 'OH-V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OV// = 'UH-V'               12  //O/^%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/O/^EN/ = 'OH'               14  //O/^I#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/OL/D/ = 'OH-L'              16  //OUGHT// = 'AH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OUGH// = 'UH-F'             18  / /OU/^L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 /OU// = 'OW'                20  /H/OU/S#/ = '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OUS// = 'UH-S'              22  / F/OUR// = 'O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OUR// = 'AW-R'              24  //OUD// = 'U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/OUP// = 'OO-P'              26  //OU// = '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/OY// = 'AW-EE'              28  //OING// = 'OH-IH-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/OI// = 'AW-EE'              30  //OOR// = 'O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OOK// = 'U-K'               32  //OOD// = 'U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//OO// = 'OO'                 34  //O/E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//O/ / = 'OH'                 36  //OA/ 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/ /ONLY// = 'OH-N-L-EE'       38  / /ONCE// = 'W-UH-N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//ON'T/ / = 'OH-N-T'          40  /C/O/N/ = '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//O/NG/ = 'AH'                42  /^:/O/N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/I/ON// = 'UH-N'              44  /#:/ON/ / = '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/#^/ON// = 'UH-N'             46  //O/ST 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//OF/^/ = 'AW-F'              48  //OTHER// = 'UH-TH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//OSS/ / = 'AW-S'             50  /#^:/OM/ / = 'UH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//O// = 'AH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PH// = 'F'                   2  //PEOP// = 'P-EE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POW// = 'P-OW'               4  //PUT/ / = 'P-U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P// =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Q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QUAR// = 'K-W-AW-R'          2  //QU// = 'K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Q// =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RE/^#/ = 'R-EE'             2  //R// =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SH// = 'SH'                  2  /#/SION// = 'ZH-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SOME// = 'S-AH-M'            4  /#/SUR/#/ = 'ZH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SUR/#/ = 'SH-ER'             6  /#/SU/#/ = 'ZH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#/SSU/#/ = 'SH-OO'            8  /#/SED/ / = 'Z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#/S/#/ = 'Z'                 10  //SAID// = 'S-EH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^/SION// = 'SH-UH-N'         12  //S/S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./S/ / = 'Z'                 14  /#:.E/S/ /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#^:##/S/ / = 'Z'             16  /#^:#/S/ /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U/S/ / = 'S'                 18  / :#/S/ /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 /SCH// = 'S-K'              20  //S/C+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#/SM// = 'Z-M'               22  /#/SN/ / = 'Z-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S//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THE/ / = 'TH-UH'            2  //TO/ / = 'T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THAT// = 'TH-AE-T'           4  / /THIS/ / = 'TH-IH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 /THEY// = 'TH-EY'            6  / /THERE// = 'TH-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THER// = 'TH-ER'             8  //THEIR// = 'TH-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 /THAN/ / = 'TH-AE-N'        10  / /THEM/ / = 'TH-EH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THESE/ / = 'TH-EE-Z'        12  / /THEN// = 'TH-E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/THROUGH// = 'TH-R-OO'       14  //THOSE// = 'TH-O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/THOUGH/ / = 'TH-OH'         16  / /THUS// = 'TH-UH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TH// = 'TH'                 18  /#:/TED/ / = 'T-IH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S/TI/#N/ = 'CH'              20  //TI/O/ = '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TI/A/ = 'T'                 22  //TIEN// = 'SH-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TUR/#/ = 'CH-ER'            24  //TU/A/ = 'CH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 /TWO// = 'T-OO'             26  //T// =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U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UN/I/ = 'Y-OO-N'            2   /UN// = '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UPON// = 'UH-P-AW-N'        4  /@/UR/#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UR/#/ = 'Y-ER'               6  //UR/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U/^ / = 'UH'                 8  //U/^^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UY// = 'I'                  10  / G/U/#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G/U/%/ = ''                  12  /G/U/#/ =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#N/U// = 'Y-OO'              14  /@/UI// = '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@/U// = 'OO'                 16  //U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VIEW// = 'V-Y-OO'            2  //V// =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WHERE// = 'W-ER'           2  //WA/S/ = 'W-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WA/T/ = 'W-AH'               4  //WHERE// = 'WH-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WHAT// = 'WH-AH-T'           6  //WHOL// = 'H-OH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WHO// = 'H-OO'               8  //WH// = 'W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WAR// = 'W-AH-R'            10  //WOR// = 'W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WR// = 'R'                  12  //W// =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X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X// = 'K-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Y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YOUNG// = 'Y-UH-NG'          2  / /YOTRAN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o Phoneme Transl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pecial symbol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One or more vowels [AEIOU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One of E, I, Y: a front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Zero or more consonants [BCDFGHJKLMNPQRSTVWX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One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One of B, V, D, G, J, L, M, N, R, W, Z: a voiced con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  One of ER, E, ES, ED, ING, ELY: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One of S, C, G, Z, X, J, CH, SH: a sib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  One of T, S, R, D, L, Z, N, J, TH, CH, 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sonant influencing following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A/ / = 'UH'                  2  / /ARE/ / = 'A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AR/O/ = 'UH-R'              4  //AR/#/ = '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 ^/AS/#/ = 'EY-S'             6  //A/WA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AW// = 'AW'                  8  / :/ANY// = 'EH-N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A/^+#/ = 'EY'               10  /#:/ALLY// = 'UH-L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 /AL/#/ = 'UH-L'             12  //AGAIN// = 'UH-G-E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#:/AG/E/ = 'IH-J'            14  //A/^+:#/ = 'A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 :/A/^+/ = 'EY'              16  / /ARR// = 'U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ARR// = 'AE-R'              18  / :/AR// = 'A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/AR/ / = 'ER'                20  //AR// = 'A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AIR// = 'EH-R'              22  //AI// = '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AY// = 'EY'                 24  //AU// = 'A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#:/AL/ / = 'UH-L'            26  /#:/ALS/ / = 'UH-L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/ALK// = 'AW-K'              28  //AL/^/ = 'AW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 :/ABLE// = 'EY-B-UH-L'      30  //ABLE// = 'UH-B-UH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ANG/+/ = 'EY-N-J'           32  / C/ATHE/ / = 'AE-TH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//A// = 'A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B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BE/^#/ = 'B-IH'             2  //BEING// = 'B-EE-IH-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BOTH/ / = 'B-OH-TH'         4  / /BUS/#/ = 'B-I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BUIL// = 'B-IH-L'            6  //B// =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CH/^/ = 'K'                 2  /^E/CH// = '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CH// = 'CH'                  4  / S/CI/#/ = 'S-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CI/A/ = 'SH'                 6  //CI/O/ = '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CI/EN/ = 'SH'                8  //C/+/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CK// = 'K'                  10  //COM/%/ = 'K-AH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C// =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D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#:/DED/ / = 'D-IH-D'          2  /.E/D/ / =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#^:E/D/ / = 'T'               4  / /DE/^#/ = 'D-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 /DO/ / = 'D-OO'              6  / /DOES// = 'D-U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/DOING// = 'D-OO-IH-NG'      8  / /DOW// = 'D-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DU/A/ = 'J-OO'              10  //D// = '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#:/E/ / = ''                  2  /'^:/E/ 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:/E/ / = 'EE'                4  /#/ED/ / =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:/E/D / = ''                 6  //EV/ER/ = 'EH-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EL/EVEN// = 'EH-V-EH-N'      8  / S/EVEN// = 'EH-V-E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E/^%/ = 'EE'                10  //E/PH%/ =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ERI/#/ = 'EE-R-EE'          12  /#:/ER/#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/ER/#/ = 'EH-R'              14  //ER/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 /EVEN// = 'EE-V-EH-N'       16  /#:/E/W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@/EW// = 'OO'                18  //EW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/E/O/ = 'EE'                 20  /#:&amp;/ES/ / = 'I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#:/E/S / = ''                22  /#:/ELY// = 'L-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#:/EMENT// = 'M-EH-N-T'      24  //EFUL// = 'F-U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/EE// = 'EE'                 26  //EARN// = 'ER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 /EAR/^/ = 'ER'              28  //EAD// = 'EH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#:/EA/ / = 'EE-UH'           30  //EA/SU/ = '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EA// = 'EE'                 32  //EIGH// = '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//EI// = 'EE'                 34  / /EYE// =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//EY// = 'EE'                 36  //EU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//E// = 'E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FUL// = 'F-U-L'              2  //F// = 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GIV// = 'G-IH-V'             2  / /G/I^/ =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GE/T/ = 'G-EH'               4  /SU/GGES// = 'G-J-EH-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GG// = 'G'                   6  / B#/G// =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G/+/ = 'J'                   8  //GREAT// = 'G-R-EY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#/GH// = ''                  10  //G// = '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H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HAV// = 'H-AE-V'            2  / /HERE// = 'H-EE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HOUR// = 'OW-ER'            4  //HOW// = 'H-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H/#/ = 'H'                   6  //H// =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IN// = 'IH-N'               2  / /I/ / =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IN/D/ = 'I-N'                4  //IER// = 'EE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:R/IED// = 'EE-D'            6  //IED/ / = 'I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IEN// = 'EE-EH-N'            8  //IE/T/ = 'I-E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 :/I/%/ = 'I'                10  //I/%/ =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IE// = 'EE'                 12  /N/INE// = 'I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T/IME// = 'I-M'              14  //I/^+:#/ = '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/IR/#/ = 'I-R'               16  //IS/%/ = 'I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IX/%/ = 'IH-K-S'            18  //IZ/%/ = 'I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/I/D%/ = 'I'                 20  /+^/I/^+/ = '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I/T%/ = 'I'                 22  /#^:/I/^+/ = 'I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I/^+/ = 'I'                 24  //IR/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/IGH// = 'I'                 26  //ILD// = 'I-L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/IGN/ / = 'I-N'              28  //IGN/^/ = 'I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/IGN/%/ = 'I-N'              30  //IQUE// = 'EE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I// = 'I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J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J// = 'J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K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K/N/ = ''                    2  //K// =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L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LO/C#/ = 'L-OH'              2  /L/L/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#^:/L/%/ = 'UH-L'             4  //LEAD// = 'L-EE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L// = '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MOV// = 'M-OO-V'             2  //M// = '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E/NG/+/ = 'N-J'               2  //NG/R/ = '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NG/#/ = 'NG'                 4  //NGL/%/ = 'NG-UH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NG// = 'NG'                  6  //NK// = 'N-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/NOW/ / = 'N-OW'             8  //N// = '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O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OF/ / = 'UH-V'               2  //OROUGH// = 'ER-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F/OR/TY/ = 'OH-R'            4  /#:/OR/ 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:/ORS/ / = 'ER-Z'            6  //OR// = 'AW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/ONE// = 'W-UH-N'            8  //OW/EL/ = '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OW// = 'OH'                 10  / /OVER// = 'OH-V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OV// = 'UH-V'               12  //O/^%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/O/^EN/ = 'OH'               14  //O/^I#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/OL/D/ = 'OH-L'              16  //OUGHT// = 'AH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OUGH// = 'UH-F'             18  / /OU/^L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 /OU// = 'OW'                20  /H/OU/S#/ = '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OUS// = 'UH-S '             22  / F/OUR// = 'O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OUR// = 'AW-R'              24  //OUD// = 'U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/OUP// = 'OO-P'              26  //OU// = '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//OY// = 'AW-EE'              28  //OING// = 'OH-IH-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//OI// = 'AW-EE'              30  //OOR// = 'O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//OOK// = 'U-K'               32  //OOD// = 'U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//OO// = 'OO'                 34  //O/E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//O/ / = 'OH'                 36  //OA/ 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/ /ONLY// = 'OH-N-L-EE'       38  / /ONCE// = 'W-UH-N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//ON'T/ / = 'OH-N-T'          40  /C/O/N/ = '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//O/NG/ = 'AH'                42  /^:/O/N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/I/ON// = 'UH-N'              44  /#:/ON/ / = '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/#^/ON// = 'UH-N'             46  //O/ST / = 'O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//OF/^/ = 'AW-F'              48  //OTHER// = 'UH-TH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//OSS/ / = 'AW-S'             50  /#^:/OM/ / = 'UH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//O// = 'A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PH// = 'F'                   2  //PEOP// = 'P-EE-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POW// = 'P-OW'               4  //PUT/ / = 'P-U-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P// =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Q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QUAR// = 'K-W-AW-R'          2  //QU// = 'K-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Q// = '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R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RE/^#/ = 'R-EE'             2  //R// = '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S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SH// = 'SH'                  2  /#/SION// = 'ZH-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SOME// = 'S-AH-M'            4  /#/SUR/#/ = 'ZH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SUR/#/ = 'SH-ER'             6  /#/SU/#/ = 'ZH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#/SSU/#/ = 'SH-OO'            8  /#/SED/ / = 'Z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#/S/#/ = 'Z'                 10  //SAID// = 'S-EH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^/SION// = 'SH-UH-N'         12  //S/S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./S/ / = 'Z'                 14  /#:.E/S/ /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#^:##/S/ / = 'Z'             16  /#^:#/S/ /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U/S/ / = 'S'                 18  / :#/S/ /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 /SCH// = 'S-K'              20  //S/C+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#/SM// = 'Z-M'               22  /#/SN/ / = 'Z-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S// = '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T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THE/ / = 'TH-UH'            2  //TO/ / = 'T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THAT// = 'TH-AE-T'           4  / /THIS/ / = 'TH-IH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 /THEY// = 'TH-EY'            6  / /THERE// = 'TH-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THER// = 'TH-ER'             8  //THEIR// = 'TH-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 /THAN/ / = 'TH-AE-N'        10  / /THEM/ / = 'TH-EH-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THESE/ / = 'TH-EE-Z'        12  / /THEN// = 'TH-E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/THROUGH// = 'TH-R-OO'       14  //THOSE// = 'TH-OH-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/THOUGH/ / = 'TH-OH'         16  / /THUS// = 'TH-UH-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//TH// = 'TH'                 18  /#:/TED/ / = 'T-IH-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/S/TI/#N/ = 'CH'              20  //TI/O/ = '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//TI/A/ = 'T'                 22  //TIEN// = 'SH-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//TUR/#/ = 'CH-ER'            24  //TU/A/ = 'CH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/ /TWO// = 'T-OO'             26  //T// = '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U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UN/I/ = 'Y-OO-N'            2  / /UN// = 'UH-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UPON// = 'UH-P-AW-N'        4  /@/UR/#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UR/#/ = 'Y-ER'               6  //UR// = '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U/^ / = 'UH'                 8  //U/^^/ = 'U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UY// = 'I'                  10  / G/U/#/ 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G/U/%/ = ''                  12  /G/U/#/ =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/#N/U// = 'Y-OO'              14  /@/UI// = '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/@/U// = 'OO'                 16  //U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V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VIEW// = 'V-Y-OO'            2  //V// = 'V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W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 /WHERE// = 'W-ER'            2  //WA/S/ = 'W-A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WA/T/ = 'W-AH'               4  //WHERE// = 'WH-EH-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WHAT// = 'WH-AH-T'           6  //WHOL// = 'H-OH-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WHO// = 'H-OO'               8  //WH// = 'W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/WAR// = 'W-AH-R'            10  //WOR// = 'W-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WR// = 'R'                  12  //W// = '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X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X// = 'K-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Y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YOUNG// = 'Y-UH-NG'          2  / /YOU// = 'Y-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 /YES// = 'Y-EH-S'            4  / /Y// =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#^:/Y/ / = 'EE'               6  /#^:/Y/I/ = 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 :/Y/ / = 'I'                 8  / :/Y/#/ =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/ :/Y/^+:#/ = 'IH'            10  / :/Y/^#/ =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//Y// = 'I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Z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ZZ// = 'T-Z'                 2  //Z// = '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isc. rul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//'// = ''                     2  // //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//,// = ' '                    4  //;// =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//:// = '  '                   6  //.// = '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//!// = '  '                   8  //?// = '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