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3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s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initial result of our Thanksgiving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.  It is a program called ASL-TRAN, sh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Sign Language Translator.  Rather presumptuo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part, as it merely translates the 26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into ASL, letter for sign, one by one.  I.e.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fingerspe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tick it into the A: drive of any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has decent graphics such as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card, or an EGA card.  Then type ASL-TRA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and follow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robably a bit buggy still, but the basic feature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Please let me know what you think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right away, and put the origina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copied onto a hard drive with no probl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ooks for its support files on the default driv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-TR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you only need the BGI file that matc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, but to avoid confusion, I suggest you kee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gether, especially if you plan to give a co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ead any text file you have, but the default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TEXT.  Always keep TEXT available.  It will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this note if you select option 6. and us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-TRAN.DOC.   I've sent you files called TEACHER, BE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ND, and KGARTEN which can be selected via option 6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EXT.   ISLAND is with the ol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nfusing option is the one that save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via option 3.) into a text file for later us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you use a wordprocessor that can write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but if you can't...   First select option 8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valid DOS-type name to your output file. 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4. to turn on the SAVE mode.  Then proc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. as usual.  Your keystrokes will b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documented feature, which I don't promise to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you can sometimes force a multi-moded graphic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ulti-sync monitor into any of its possible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ASL-TRAN ?  and press return for a brief no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undocumented feature is that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ASL characters, though this may be buggy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yhow!  Type "ASL-TRAN -1 1.6" or "ASL-TRAN -1 2.1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The last number (1.6 or 2.1 in these examples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multiplier.  The "-1" means use the defaul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Good luck.  I like 1.6 and 2.1 the best.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0.6 will SHRINK the characters.  (Gives mo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f you can read 'e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use the ESC key to stop one of the actions (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3, or 9) you may need to press return/enter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cks as much text as will fit on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attention to getting whole words, etc.  So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 to you, Ted, Nissa, and Chr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