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 M#M#M#Mo#o#o#or#r#r#rs#s#s#se#e#e#e C#C#C#Co#o#o#od#d#d#de#e#e#e S#S#S#Se#e#e#en#n#n#nd#d#d#di#i#i#in#n#n#ng#g#g#g a#a#a#an#n#n#nd#d#d#d R#R#R#Re#e#e#ec#c#c#ce#e#e#ei#i#i#iv#v#v#vi#i#i#in#n#n#ng#g#g#g P#P#P#Pr#r#r#ro#o#o#og#g#g#gr#r#r#ra#a#a#am#m#m#m f#f#f#fo#o#o#or#r#r#r t#t#t#th#h#h#he#e#e#e I#I#I#IB#B#B#BM#M#M#M-#-#-#-P#P#P#P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K_#e_#v_#i_#n _#S_#c_#h_#m_#i_#d_#t, _#W_#9_#C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T_#h_#i_#s _#i_#s _#t_#h_#e _#d_#o_#c_#u_#m_#e_#n_#t_#a_#t_#i_#o_#n _#f_#o_#r _#C_#W._#C, _#a _#p_#r_#o_#g_#r_#a_#m _#t_#o _#s_#e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a_#n_#d _#r_#e_#c_#e_#i_#v_#e _#i_#n_#t_#e_#r_#n_#a_#t_#i_#o_#n_#a_#l _#m_#o_#r_#s_#e _#c_#o_#d_#e _#v_#i_#a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I_#B_#M-_#P_#C _#s_#e_#r_#i_#a_#l _#p_#o_#r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p_#y_#r_#i_#g_#h_#t _#1_#9_#8_#8 _#b_#y _#K_#e_#v_#i_#n _#S_#c_#h_#m_#i_#d_#t. _#T_#h_#i_#s _#d_#o_#c_#u_#m_#e_#n_#t _#m_#a_#y _#b_#e _#r_#e_#p_#r_#o_#d_#u_#c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o_#r _#a_#n_#y _#n_#o_#n_#c_#o_#m_#m_#e_#r_#c_#i_#a_#l _#p_#u_#r_#p_#o_#s_#e _#a_#s _#l_#o_#n_#g _#a_#s _#c_#r_#e_#d_#i_#t _#i_#s _#g_#i_#v_#e_#n _#t_#o _#t_#h_#e _#a_#u_#t_#h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is for CW.C a morse code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program written in TURBO-C 1.0 (with bug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-PC. You should receive the  C  source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CW.C bypasses both  the  BIOS  and  D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the serial port hardware and the timer/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s no responsibility  for  what  run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may  do  to  your system. It is provid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 whatsoever. Run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should con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W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W.C -- the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W.INI -- an exampl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W.EXE -- (optional) a  compiled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If not supplied or you want to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compile cw.c using TURBO-C.  M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c -Lc:urbocnclude c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need to change  -L  and  -I  o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 to  the  location  of your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S_#e_#t_#u_#p _#a_#n_#d _#O_#p_#e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functions as two separate programs one  for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from  the  keyboard and the other for receiving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it on the screen. The two programs 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 coupled.  Morse  is sent by toggling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 of the RS-232 serial port.  Mark is +12V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-12V. Similarly morse characters are receiv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lear to send line of the RS-2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tarted, put CW.EXE in a  subdirectory  and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.INI  in  the  same subdirectory. Edit the file CW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ny commands that you want  executed  at  start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The exampl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cq cq cq de w9cf w9cf w9c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r tnx for call =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= qth new york city ny = name kevin = hw?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 de w9cf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irst turn off  the  speaker  which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 whenever  an input mark is detected.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is set to 40HZ. This will be the frequenc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f the sound is turned back on. Next the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om1.  Com1 is the default so this line  is  un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  For  com2 you would use the command serial 2f8 3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command below for more information.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buffers. The first 4 are set in the next 4 li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ds with a space so that a space is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sent. However, this space does not show above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to hold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code, you can loop back the send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 Do this by shorting the clear to se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port to the request to send  line.  Thes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 4 and 5 of a 25 pin connector. Start up CW.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olds help information. The middle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receive  display  and  the  bottom  por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isplay. The last line is used as 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omething at the keyboard. It should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ransmit  region. Now hit the f9 function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 computer to send  the  text  in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out the serial port.  Since this is loop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it should be displayed in the  middle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If you want to hear the code on the speak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 Alternatively, you can leave the sound off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w.ini or replace it with sound on. Note,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the receive section. Transmitt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sound the speaker unless it is loop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H_#e_#l_#p _#S_#c_#r_#e_#e_#n _#a_#n_#d _#f_#u_#n_#c_#t_#i_#o_#n _#k_#e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uto or man  --  indicating  whether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is  set  by  the  program  by an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morse, or by the operator. Manu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necessary if you want to hook th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ot -- this displays the current  speed  in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 minute  of  what the code thinks a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ash -- this displays the current speed  in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 minute  of  what the code thinks a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l sp -- this displays the current speed in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minute of the spaces between dots and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lt sp -- this displays the current speed in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minute of the spaces betwee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rcv -- this displays the approximate recei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ds per minute if the program is set to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ual  mode,  it  displays  the  manuall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The other items are a quick reference to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keys  do,  and  how  to g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 function keys ar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  -- toggles the speak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.  -- toggles the receive  speed  from  automat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.  -- in manual mode decreases the rece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.  -- in manual mode increases the rece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.  -- increases the transmi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.  -- decreases the transmi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.  -- set transmit speed to current rece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.  -- enter a comman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.  -- toggle from send mode to  hold  mode.  In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ext is entered in the transmit queu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nt until send mode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 -- exit from 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.e. hold down  the  shift  and  function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?  is 1 through 10 caus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buffer to be  appended  to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.e. hold down the control key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This erases the conten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buffer and prompts for new text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 a  good  idea to end text with a space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(enter key) terminate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.e. hold down the alt  key  and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 This  displays  the  current  tex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number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llowed in command mod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ed here may also be used in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ilename -- reads in the  filenam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n -- turns on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ff -- turns off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nnnn -- where nnnn is  a  number,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requency to 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automatic  --  set   receive   spe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manual -- set receive speed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nn -- where nn is a number,  sets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to nn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hhhh h -- sets the serial port. hhh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port  base  address  in  hex  and 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interrupt vector used by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 this  is  set to 3f8 4 which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1. Com2 uses 2f8 3. For other serial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have to fill in the correct valu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so check the  interrupt  handl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make sure it doe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nnnn -- where nnnn is  a  number, 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   and    increases   spaces   by   nnnn*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seconds. This can be helpful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 stretching in audio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 text -- where n is a number from 1 to 10,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buffer with text where text is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on --  tells  program  to  send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queue (see f9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off -- tells  program  to  hold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queue (see f9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T_#h_#e_#o_#r_#y _#o_#f _#O_#p_#e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very brief theory of operation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divided into three parts.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n interrupt handler for the serial port.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set to interrupt on change of the modem  statu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this  happens  when  the  clear to se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nterrupt handler simply records the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ear to send line in queue.mark and the tim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send line last changed in queue.mstime  and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the  queue  pointer countin. The serial port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andard and I used the description given  by  of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dain,  "Programmer's  Problem  Solver for the IBM PC,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", (Prentice Hall, 1986,  NY)  although  he  g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numbers  wrong.   The  method used for t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d spaces is adapted from B. Sheppard, "High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 Software Analysis on the IBM PC", BYTE, Januar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t of the code is a  replaceme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0  timer  interrupt.  I  change  the  timer 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times faster than original. Every SPEEDUP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d interrupt handler is called so that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os date should  be  unaffected.   The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takes characters from a queue and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send line of the serial port. Note  if  you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ceive morse this replacement routine is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 since  microsecond  receive  timing  accurac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 without  changing  this  interrupt.  Just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to 1. Note SPEEDUP must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t of the code is the human interf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 at  the  receive  queue and displays the resul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tatistics, and also fills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has been tested on my 6MHZ ibm  pc-at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with CGA and serial/parallel adaptor and on a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-181 portable.  Any other  80  column  or  greate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Since the clock chip is reprogrammed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terrupts are used, probably only hardware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level  clones of the IBM PC will run this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empting to run this code on a particularly  slow 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want to set SPEEDUP to 1 to start. Aft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correctly, increase speedup to  get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transmit  speeds.  The possible transmit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dot length = N*840ns*65536/(SPEEDUP) where N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 ns  stands  for nanoseconds, and SPEEDUP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2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information in this sec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code  comments, which also giv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C_#o_#n_#c_#l_#u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iginally wrote this code as a tool  to  help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.  By  hooking  a  code key to toggle the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student can see what she is sending and get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 if  her  spacing  is  correct. The sending por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I needed a cw keyboard for my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connected the PC  to my receiver. It  is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to  receive strong signals using machine produc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from W1AW, but much more difficult  to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signals and hand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plan to work on this code in the futur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if  you  have  questions,  I  can  be contacted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in the ca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