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S.P. Version 4.00 (c)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5 Concord Lane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.1ST        Installation Instructions -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.CFG        Data Configuration File.  Contains Path fo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edit Path.    Default i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contains Default values for Loaded and U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uctor Q's, along with Inductor Coefficient of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in same Directory as ASP4.EX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CFG        Generic Graphics Screen Dump to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FX.CFG        Sample Epson FX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LQ.CFG        Sample Epson LQ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_MX.CFG        Sample Epson MX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_JET.CFG        Sample HP Deskjet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_JET.CFG        Sample Ink Jet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.CFG        Sample Laser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.CFG        Sample Toshiba Screen Dum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     Definitions of variables used in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.DAT        Data Files Installed in Directory designat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&amp;AT        Definition of data used in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4.DOC        Documentation File for use of ASP (C)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DOC        This File - 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DOC</w:t>
        <w:tab/>
        <w:t xml:space="preserve">    Design Tools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.DOC        Theory of Operation for ASP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4.EXE        Executable File for ASP (C)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SCHM.EXE        Schematic view of the Matchin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71EFR.EXE        Required MicroSoft (TM)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 same Directory as ASP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AT4.EXE</w:t>
        <w:tab/>
        <w:t xml:space="preserve">    Executable Utility File for Gener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Y Parameters or 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 same Directory as ASP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4.EXE        Executable File used for Plo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VA.FON        Graphic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SRB.FON        Graphic Fon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