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ETOOL 1.1  (C) Copyright 1996 Charon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TOOL may be distributed freely, so long as no modification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no fee (other than a shipping and handling fee, not to exceed $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TOOL is a utility to verify and examine .EXE files.  It tells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signed to run under MS Windows or has been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.  It also checks the file length and checksum against the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everything's ok.  If the file is longer than it should b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um for the expected length of the file is correct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option of truncating the file to its expected length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file was probably enlarged by a file transfer protocol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.  It should be safe to let EXETOOL reinstate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although I'll make no guarantees on this point.  If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rictly conform with the Microsoft EXE header format, damag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f you truncate the file.  Use your own best judgemen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xecute EXETOOL for further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