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   Ein Kompressor f�r Programme, Daten ... und Diskettenabz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5-1998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x translation based on v165 by Veit Kannegieser, Karl Loncar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ST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t ein Kompressor f�r ausf�hrbare Dateien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/COM/SYS.  Dieses Programm packt die meisten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.  Die komprimierten Dateien belegen weniger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sie kleiner sind, aber sie laufen genau wie vor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rm�glicht es auch komprimierte Diskettenabz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en �bertragung zu erstellen. Die komprimier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ann �ber Modem durch die Telefonleitung oder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e Netzwerke gesendet werden. Es kann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sketten auf Festlatten oder Sicherungsb�nder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arantiert, da� der Inhalt der Diskette mit dem Original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stimmt - mir Verzeichnisstrukturen, Datum und Zeit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und Verzeichnisse. Es ist auch n�tzlich um star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 zu arch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t auch ein leistungsf�higer Dateikompresso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Benutzer durchsichtigem im RAM residentem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PACK OnLine DeCompression System). Er erm�glicht dem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losen Zugriff auf die komprimierten Dateien. Das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angen der DOS-Aufrufe getan, um dem Benutzer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inhalt vorzuspiegeln. Tragen Sie einfach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-z in Ihre AUTOEXEC.BAT ein und machen Sie sich kein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sidente Teil des XPACK OnLine DeCompression 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KB vom hohen Speicher und 32 KB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NFOR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rbeited auf jedem IBM-kompatiblem Rechner mit 192 Kb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smethode 4 ben�tigt zus�tzlich 19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smethode 5 ben�tigt zus�tzlich 147 KB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mit XPACK komprimiertes Programm l�uft auf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kompatiblen System: XT, AT, 80286, 80386, 80486, Penti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 Pro; auf Intel und nicht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VON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eingeben:   XPACK [optionen]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"dateiname" der Dateiname der ausf�hrbaren Datei i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imiert werden soll. XPACK arbeitet richtig mit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. Wenn Sie also keine Dateierweiterung a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EXE", ".COM" oder ".SYS" angenommen. Der Dateinam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s-, Verzeichnisnamen und Wildcards (* oder ?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chiedenen Optionen "optionen" werden sp�te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wird eine ausf�hrbare Datei erzeugen d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kleiner als die urspr�ngliche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rbeitet wie vorher, ohne bemerkbaren Geschwindigkeitsver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chner wird einige Sekunden f�r den Kompressions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en.  Wenn Sie ungeduldig geworden sind k�nnen Sie m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.EXE Dateine d�rfen mit XPACK 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.EXE mit internen Overlays mit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erzeugt das Programm Kopien der Dateien.  Die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DATEINAME.EXE wird in DATEINAME.OLE umbenannt. Wenn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itt k�nnen Sie den Kompressionsprozess mit diesen 2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g�ngig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DATEINAME.OLE DATEI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DATEINAME.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COM und .SYS Dateien k�nnen keine Probleme berei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Option die Sie benutzen geh�rt zwischen "XPACK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I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Optionen sind unempfindlich geg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 entweder mit einem Bindestrich ('-') oder Parame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heiten der Befehlszeilen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ruft Option -h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Dieser Schalter l��t XPACK die Hilfeseit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Konsole sc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k�nnen die Hilfe mit "XPACK /? &gt; XPACK.HLP"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  zwingt XPACK, Methode 4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es Kompress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  zwingt XPACK, Methode 5 zu benutzen 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tbestes Kompress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te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ster Dekompression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Entpack die komprimierte .COM oder .SYS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Zwingt XPACK die Datei zu auch zu komprimie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rzeugte Datei gr��er 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rd nicht von vielen benutz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XPACK erzeugt keine Kopien (.OLE)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wenn Sie sicher sind, da� das komprimier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rekt l�uft d�rfen Sie diesen Schalter benut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 zwingt XPACK vorhandene Overlays mit dem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rimierten Programm zu verschmel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iter unten wird beschreiben welche Dateien nicht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�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ne den Schalter -g versucht XPACK gar nicht er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XE Datei mit Overlays zu 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Schalter -g mu� nicht mit jeder .EXE Datei mi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ieren. Es arbeitet gut mit von den TURB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setzten Texten (geh�rt zur registrierten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BAT), Overlays von Turbo/Borlan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r 5.2 mit Blin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d  Komprimiere Dateien als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Benutzung mit dem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d  Dekompression von Dateien die mit -pd komprim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 Installiert das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r  Entfernt das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-  Schaltet das Xpack OnLine DeCompression System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+  Schaltet das Xpack OnLine DeCompression System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x  "Ultra eXpander" entpackt einige mit Hochsprachencompi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te Programme. Bitte benutzen sie vollen Pfa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 (Ersatzzeichen wie * und ? sind nicht zul�s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-  Anti-Virus-Wiederherstellungs-Information f�r EXE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1File1  Kommentardatei "File1" am Anfang der EX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2File2  Kommentardatei "File2" am Ende der EX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Es werden nur die ersten 512 Bytes beider Kommentardatei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erungsgr�nden ge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UNG VON XPACK zum Erzeugen einer komprimierten Diskettenabzu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:   XPACK Option Laufwerk: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 ist die komprimierte Abzug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keine Erweiterung angegeben ist h�ngt XPACK .XDI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 darf auch Laufwerk und Pfad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ibung de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Komprimiere Inhalt der Diskette in Laufwerk: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mkehr vo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tt die Abzugsdatei auf die Diskette in Laufw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atzzeichen (* oder ?) sind f�r den Dateinam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.EXE im aktuellen Verzeichnis zu 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.EXE in C:\PROGS ohne Backup zu komprimieren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Programme mit Methode 4 zu packen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Kompression von BUMF.EXE (Erzeugt aus BUMF.TXT mit TURBO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folgender Befehl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 komprimiertes Abbild (Name: NYDISK.XDI)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aufwerk B: zu erzeugen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Inhalt von C:\BOOT.XDI auf eine Diskette im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zupa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Dateien in D:\MYDATA als Daten zu pa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als Daten gepackten Dateien in E:\MYfile zu entpa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resident zu 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zu de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ein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.EXE Dateien im aktuellen Verzeichni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us-Wiederherstellung-Informationen zu kompr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.EXE Dateien im aktuellen Verzeicnis mit der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1" am Anfang und der Kommentardatei "File2" a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imiere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c1File1 -c2File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IE NICHT GEPAC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Dateien k�nnen/sollten nicht mit XPACK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me die Pr�fsumme von sich selbst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me die Konfiguartionsdatein in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me/Treiber wi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inige Programme mit Overlays oder DOS4GW Overlays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l sich bei der Kompression die Position de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chiebt und deshalb nicht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ND OS/2 DA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kann zur Zeit keine Windows oder OS/2 New .EXEs pa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 dies am Ende diese Dateien Resourcen be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Bilder, Dialoge, Schalter und Sysmbole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Recourcen werden nicht mit dem Programm geladen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 wenn sie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und OS/2 Dateinen werden automatisch von XPACK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erde versuchen in Zukunft auch Programme f�r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essionsfunktionen zu schreiben. (Bitte geduldig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REITUNG VON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ist durch das Urheberrecht gesch�tzt und darf nu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n Bedingungen ver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keine Geb�r (au�er f�r das Kopieren und Versen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ntr�gers) wird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as Programm und die Dokumentattion beleibt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sind keine Ver�nderungen dara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darf kostenlos in jeder BBS, Online System oder �h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legt werden und darf kostenlos in CD-ROM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�rfen komprimierte Diskttenabzugsdatein nur ver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XPACK registr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en der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Echtheit der Unterschrift zu pr�fen, k�nnen Sie pgp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Bildschirm sollte zu seh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1998/??/??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en �ffentlichen Schl�ssel des Author zu erhalten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n xpa@pcmail.com.tw mit Betreff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ienste &amp;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documentation (XPACK.DOC) by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 Nikic, Timo Salmi, Mika Koykka, Ron van Daal, Roberto Favar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ent Eren, Michael E. Webb, Stefan Raaijmakers, uNDeRWoRLD^TUW/TP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it Kannegieser(Author DiskEMU), Marcel Blanchet, Synop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iadi Taslim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ARBEITED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komprimiert das ausf�hrbar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ird es zur�ck auf die Platte geschrieben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s St�ck Entschl�sselungscode wird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Programm ausgef�hrt wird, wird das zuerst in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e verschoben dann wird es von diesem Platz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urspr�nglichen Platz ausgepackt, Register werden ange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ann das Programm ausgef�hrt werden kann als we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packt gewes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w�hrend der entschl�sselung des Programm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fehler auftritt wird das Program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beinhaltet Sicherheitsfunktionen um ver�nder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e Programme nicht auszuf�hren. Sie k�nnen sich gew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da� Ihr Programm nicht abst�rzt oder unerlaub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Die Ihrem Programm zugrunde liegenden Dat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 sichtbar (z.B. f�r HEX-Editor oder Disassemble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Programmcode wird vor anderen Augen sich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funktioniert das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XPACK OnLine DeCompression System resident im speich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es automatisch Zugriff auf die gew�nsch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wird durch Abfangen aller DOS-Aufrufe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ch COMMAND.COM)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ormalfall werden die Aufrufe an DOS weitergeleitet, ab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herausfindet, da� eine komprimierte Datei ge�ffn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komprimierten Daten gelesen auf die Platte entpack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Programm die vollst�ndige Dateil�nge zur Verf�gung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packte Datei wird in einen selbst gew�hlten Namen umben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neue Datei erh�lt den urspr�nglichen Namen. Dana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an DOS weitergeleitet. Weder DOS no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en, da� dies passiert. Wenn die komprimierte Datei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 geschlossen wird, wird die ausgepackte Datei gel�s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bennennung r�ckg�ngig gemacht. Im anderen Fall wird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imierte Datei gel�scht und die ge�nderte Datei bleib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alf�lle f�r das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PACK OnLine DeCompression System gibt den Progra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, da� kleine Datendateien gro�e Datendateien w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lappt sehr erfolgreich bei fast alllen Programme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alfall sind Programme die die Dateigr��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eintrag ermitteln und nur diese Anzahl Byt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t der Gr��e der ausgepackten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Verhalten wurde beim DOS-XCOPY (MS, 6.22) un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1, 2.04) von PKWARE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PACK OnLine DeCompression System arbeitet dennoch gu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n und Verbessrungsempfeh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cke sie an den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euste Vesrion von XPACK kann gefunden werden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vse.cz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-beer.bke.hu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cs.tu-berlin.de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kann ich, oder irgendjemand, 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von XPACK oder einer begleitenden Dat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 Sch�den verantwortlich gemacht wer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oder nicht m�gliche Benutzung der 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in diesem XPACK Release ent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Programm die in dieser Dokumentation erw�hnt wur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e Warenzeichen Ihrer entsprechenden Besitzer. Si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zu Identifizierungszweck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(1.60+) ist KEIN freies Programm. Es wurde al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reitet. Das hei�t, da� Sie XPACK und dessen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gewisse Zeit benutzen d�rfen, um festzustellen i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 diese Software f�r Ihre Zwecke geeign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t in der Shareware-Version voll funktionsf�hig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f die Software 30 Tage lang nutzen, um festzustellen, i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 XPACK seinen Bed�rfnissen entspricht. Wenn Sie XPACK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l�ngere Zeit als diese Probezeit nutzen, wird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angen, da� XPACK Ihnen von Nutzen ist und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Registrierungsgeb�hr f�r XPACK 1.60+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D 20,- f�r eine per e-mail zugeschi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nabbildung des Bonu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D 30,- f�r eine per Luftpost zugestellte Bonus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eren Sie USD 15,- f�r Schecks und �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halb Euro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urop�ischen Benutzer entnehmen bitte n�h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zu der Datei xpack.fr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usl�ndische Benutzer lesen bitte das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(V1.6x) kann �ber Internet bei Albert's A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 werden. Bitte gehen Sie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Sie nach: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Sie auf das "Buy It" Hotlink um die Softw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ke f�r die Registrierung dieses Program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e Benutzer erhalten einen Bonuspack d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(UUcodiert, wenn Sie e-mail besi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Sie sich entschieden zu registrieren? Das ist sehr 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nen. Danke! Je mehr Registrierungen ich bekommen u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Verbesserungen werde ich bei diesem Programm ein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der XPACK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X5OzWmFCPuKJJ19AQHuDgf+MiStO736ag/J4C38lfLxzGL7pB6i+w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J51ZFcdMVpXgZK54K8iEqs7oPJcdXVYKmCNa3TSfyiBsGxrHgADF5HKXU7q19n3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hT6qV+B/UIjfg38gIOWe3xEGY1F9zCupVGFNYx87V0w0pAi+mA1HrhPYV2o5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N8/4kZ+W3hHyGHjTv/5Ffgrz+x3rYZzJzLos697KBR4ktn1kz5W/OeSzYGLJ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7LWp3XTEqURj/+hY6yr+eVJciS+euKJIjhtbBp+Xn7Y2jfq3Oh1f3LVEL65h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wBRgJ9nr8LIXi2mIcM9ZeIwPgxanEU/R86J3qNz5dVdWnoFf2X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PBt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