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UP v0.6.4 (1996/07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means Intelligent(?) Executabl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s not intelligent ! It's pure marke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tatus of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What IU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What IUP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to fake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I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is a generic executable unpacker. It can unpack compacted o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without knowledge about their compressor. It also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ncludes some anti-debugging traps (for instance, use of int 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 has the CUP's "I'm alive" feature. When it is working, the NumLock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tatus of I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executable and source code is public domain. Feel free to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s you wish. But I'm responsible for damage that can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I can just say you that it has never crash m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If you use it or modify it in an interresting way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p 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can be successfully uncompressed, a new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tine is a decryption one, target code size is alway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n't found the way IUP can find that, so the targe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size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strange results under QEMM. If it crashes,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 v4.11 - can finish the work of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P v1.2 - sometimes succeed where IUP fails, but usu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a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EXE v1.31 - recognize some new compression formats tha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know, but it doesn't accept wil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What IU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very partial list of packers known to be removed by I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ed, those versions are the unregist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UP handle perfectly (size and re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2.00S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ack - all versions I found (abou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v2.11 (this one doesn't work on 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exe 0.90, 0.91,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v1.50, v2.01 (and in fact all versions, shareware and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ck 1.33, 134, 1.36 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UP handle but with invalid size (always a few more than ne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-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2.00S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ode 1.0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m v2.2,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v1.00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2.01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! EXE/C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XE v2.11 (with and without anti V8086 mode debug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ck (both stages) 3.00, 3.01, 3.02, 3.0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03 (+PU), 3.04 (+PU), 3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hat IUP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1.0/?.?/2.2 (this one is special, because compressed 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, and this overlay is copied in the new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cations codes ar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rix (this one is special, because compressed 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, and this overlay is copied in th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cations codes ar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High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Loc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ck 1.33, 1.34, 1.36, 1.42, 1.44 (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some short modifications in IUP's code or in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UP can handle mo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to fake I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_easy_ to fake i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od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he stack in the unpack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with prefetch queue (eg self modifying code to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P is written in 386 assembler, not in protected mode. It uses int 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every program's instruction. It runs in one pass (against CUP 1.2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3 passes) and is relatively faster (but not as UN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 ignore some usual trap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nd OUT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atch of int 0 to int 3. IUP "learn" the adress and is 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an int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6.3 to 0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ranslations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6.2 to 0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bug fixes (file size was sometimes incorrectly compute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pproximates min and max paragraph requirement in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he overlay is appended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6.0 to 0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bug fixes, and corrected a few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peed (about 5% to 10%) by adding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.Zago@masi.ibp.fr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nail-mail (not the better sol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Frank Z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rue du cedre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00 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