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0255546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40876667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75173222"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42048125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