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only one way to order ST,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receive the latest version available at the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completed Order Form with payment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below. Alternatively, you can EMail the comple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check out on the Internet the author's lat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feel free to include comments about S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tify our customers by mail when major upgrades to 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Upgrades are available to customers at a 5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ppen to have ordered within 30 days of a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mitted to order the new version for just a smal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BY COMPANY PURCHA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accept Purchase Orders from schools and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vernment agencies and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NY:)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CODE:  ___________________ CIT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________________ TELE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    ____________________ EMAIL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FIRST LEARN OF ST 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GET THE EVALUATION COPY 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 TASKS DO YOU USE ST 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ing includes the following  items  and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ounted  upgrades, upgrade notices, telephone support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ce is U.S. $58 + $10 shipping charge. For other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 convert the  U.S.  Dollar prices using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Code: 5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's Republic Of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g Dong Shen Zhen, Xi Xiang Yan Tian Cun Sha Gang Zai 9 Hao 3 L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ao Han Q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tmaker@us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