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DOS version is provided for those who do not have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Windows 95/NT installed, please visite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jstar.com to download latest NJStar Chinese WP v4.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/NT, and NJWIN CJK multilingual support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,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Software Corp.              Tel:   +61-2-9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O. Box 40                       Fax:   +61-2-9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ing NSW 2121                    Email: orders@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                         Web:   http://www.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Source: H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JStar(tm) - Chinese WP Big5 Ver 3.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___________________________________________________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puter is XT/286/386/486/PS2</w:t>
        <w:tab/>
        <w:t xml:space="preserve"> [ ] 3.5"HD disk pre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EGA/VGA/SuperVGA</w:t>
        <w:tab/>
        <w:t xml:space="preserve"> [ ] 5.25"HD dis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nter is [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order the following version (see PRODUCTS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de</w:t>
        <w:tab/>
        <w:t xml:space="preserve">       US$ AU/CA$ GBP  DM    Qty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--------------------  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Basic</w:t>
        <w:tab/>
        <w:t xml:space="preserve">       89   139   69   16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PRO</w:t>
        <w:tab/>
        <w:t xml:space="preserve">       129  199   99   23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PRO JT        189  279   139  33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PRO FT        189  279   139  33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PRO JF        239  349   179  429   ___  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Total ......................................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hipping &amp; Handling (AU/CA/US$10 GBP8 DM13)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mount ...................................___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*: [ ] Check      [ ] AmE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] VisaCard   [ ] MasterCard  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______ ______ ______ ______ Expire Date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Holder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Holder Signature: ________________________ Date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payment is made by Credit Card, Australian Currency amount is char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or Visa/Master card order, please fax or email for fast proces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ll checks must be drawn in the same country as the currency, eg GBP in U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ther currency accepted at current exchange rate, drawn on same cou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ostal money orders, excepted from Australia Post, are not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ultiple orders and network version are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__________________________  Date: 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