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en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n exercise for my assembly students i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ting  diskettes. I have found  "Teeny Format"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program and have decided to put it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do anything you want with it but use my copyr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on this program for life but will allow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se for any one using it.  We also make no guarantee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suggest you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ny format can format in any of the four main formats; 360k,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, and 1.2M.  It can also quick format, verify, and lock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th errors.  This is not a revolutionary program but it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resident as well as it functio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: type teenpop at the prompt and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: ALT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uses you any problems I may later give out a pat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key combination.  As of now I haven't fou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a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you have 5 menu options and a menu options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 first menu ha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360k Format  �  &lt;- Format a disk in one of the 4 mai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1.2M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720k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1.4M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Quick Format �  &lt;- Only formats track 0 and puts a new fat,dir,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==&gt; [A] or [B] - Format Drive [A] - [V]erify Secotrs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 or B to pick the format drive.  It defaults to A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y pressing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while formating a diskette you can Press V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verif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while it is formating and it will give you an Abort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es you will be brought back to the main menu.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by hitting ESC key and answering the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NLO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oad "Teenpop" and it will clear itself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reful about loading TSRS  and removing th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use external fragmentation of your memory if you loa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enpop and then remove Teenpop from memory.  In plain engl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holes in your memory space.  So if you want to unload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others below it have also been also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     teen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NLOAD   teen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with this software or any sugges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-  I can be reache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ohnso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: Stev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computer science teach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 C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