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DISK v1.0 Sep'98 -FREEWARE By Ekrem Deniz -Freely Distributabl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tests your disks freespace for bad sector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is faster than the other scanners (Norton Disk Doctor,Scandisk,..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is simple,just type program name (TDISK).If you use any paramete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'll want you to insert next disk until you press Es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any parameter is good to test more than one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m,don't forget to insert the diskette you want to scan for error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programmed with PDS (qbasic 7.1)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to test your harddisk,you must use SUBST command before T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is simple &gt;&gt;   SUBST A: [your hardisk]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xample,to test drive C,you must write   SUBST A: C: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r test operation,to remove subst from memory,type   SUBST A: /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You can also contact with me by email : edeniz@mailexcite.com 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you can say your requests or you can ask your questions to me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 you can have my other programs : CCFILES,MSVIR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CFILES is a file virus detector,that can detect over 14000 file viru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VIR is 'MSDOS file virus' detector,that can detect a virus named 'MSDO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have CCFILES with this address : http://edeniz.8m.co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