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ill v1.5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is a utility program that deletes directories. Unlike 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, however, it will remove all the files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a group of directories), as well as the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lso delete all the subdirectories, and their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from there, ad infini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allows you to stack directories for deletion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multiple directory kills at one command.  You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pt informed of the progress of the KI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will prompt you to skip, continue or abort whe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nly, System or Hidden file is encountered.  This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verridden when Unsafe mode is activate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noid mode activated, KILL will prompt for all fil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s. Using "*" as a directory name means th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ll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using K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UTIL ����������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</w:t>
      </w:r>
      <w:r>
        <w:rPr/>
        <w:t>WP ���������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</w:t>
      </w:r>
      <w:r>
        <w:rPr/>
        <w:t>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KILL WP" from the UTIL directory will delete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P, RANDOM, ASSIGN as well as all the files contained with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KILL C:\UTIL\BAT" from anywhere will erase the files in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KILL \" from anywhere on C: will erase the entir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KILL .." from either the RANDOM or ASSIGN directo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RANDOM, ASSIGN and WP as well as all thei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KILL ." from any directory will erase that directory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t's fil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KILL ..\DOS" from the BAT or WP directories will era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and all files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KILL RANDOM ASSIGN" from the WP directory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DOM and ASSIGN directories as well as the files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KILL C:\WP\ BAT DOS" from the UTIL directory will erase the W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and ASSIGN directories, then the BAT and the DOS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the content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KILL *" from anywhere will remove all the files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kill all the directories below the current on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he current directory.  "*" also accepts drive desig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irectory specifiers as long as the "*" is the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KILL C:\UTIL\WP\*" will remove RANDOM and ASSIGN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WP, but leave WP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dirname&gt; [&lt;dirname&gt; ...] [/U] [/A] [/S] [/M] [/Q] [/D] [/F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irname&gt; is the directory which you want to delet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ck as many directorie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Unsafe] Toggle Unsaf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ctivated, KILL will not prompt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startup or when a special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Any]    Toggle An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ctivated, KILL will prompt for confi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 file.  This takes precendence over /un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Skip]   Toggle Ski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ctivated, KILL will leave all 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act, or, if /Any is specified, KILL will le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intact, and remove only empt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Mono]   Toggle Monochrom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ctivated, KILL will use no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Quiet]  Toggle Quie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ctivated, KILL will not show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being erased nor the directories being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in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Files]  Toggle No File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ctivated, KILL will not show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as they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Dirs]   Toggle No Directorie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ctivated, KILL will not show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ies as 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No!]    Toggle Nul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ctivated, KILL will not actually KILL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display what would happen if you tri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 out.  (It would be pointless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with /Qui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KILL with no parameters will allow you to see whi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tive by default as stored in KILL.EXE.  These defaul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sing the KILLCF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tack as many directories as you want, and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does not matter.  The "*" command only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t is appended to (or the current directory with no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every directory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ress the ESC key to Pause the program - wi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exit.  Press "N" to continu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Ctrl-Break to abort the program, at any time. 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in a row will exit the program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KILL is a configuration program called KILL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is program allows you to change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option stored within KILL.EXE.  It also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used within KILL to be changed to something more p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in KILLCFG correspond to the op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section.  Note that querying all file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ndence over unsafe mode, and quiet mode take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displaying file or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"Skip all queried files" skips all the R/O, Hidd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iles encountered - unless "Query all files"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, in which case it will automatically skip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ed.  The opposite, to erase all file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ctive when safe mode is toggl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do not use an ANSI driver and KILL leaves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hanged to something you don't want, the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itle/Final Line" color to your DOS color.  This the col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will alway reset to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values become the new default in the EXE file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hown as defaults next time KILLCFG is run or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with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CFG will only work on a KILL that has not been com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able compresion program such as PKLite.  The KI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ually placed in the same directory as KILLCF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can be anywhere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v1.50 is Copyright 1990-1992 by Amit K. Mathur and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wood, Windsor, Ontar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hereby granted the license to use KILL for a 21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eriod, after which time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with the authors in order to use i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t allowed to modify the code in any way. You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ous problems - potentially destructive t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s can not accept any damages, direct or indirec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rise from the use of KILL.  We have taken every pre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sure that it is completely bug free.  We recommend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look at the path displayed to be ki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ing, and making unsafe mode the default is a poti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lowed to give KILL to anyone at any tim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 charge is made and ALL the original files are giv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is DOC.  BBS systems or Shareware vendor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a nominal disk handling or subscription fe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versions of KILL with change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ograms mentioned are a trademark or copyrigh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ny problems or questions arise about the use of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can reach the authors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hur@server.uwindso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harwood@descartes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RIME(tm) or Rela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IT MATHUR -&gt;WINDSOR (R/O Cap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ry ILink or NANet - Shareware or Pasca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it K. Mathur                   Peter Ha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15 St. Patrick's Drive         2497 Vi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sor, Ontario                 Windsor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9E 3H2 CANADA                   N9E 4C7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519) 966-6924                   (519) 966-4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bility to stack directories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the "/any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anged handling of Roo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bility to place parameter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"/bio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"/ski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the ability to skip files instead of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ing or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upport for capital or mixed ca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program paus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ESC key to abort with confirm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moved "/bios" option.  Mad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"/Mono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anged parameters so only first character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"*" for Tras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gnores ba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anged pause to only recognize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anges back to original directory after a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oesn't move up a directory if skipped or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Very Very Very Limited Distribution (Approx. 5 Peop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the ability to change the colors in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ound more places to change back to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RunTime Error randomly found with Tras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Quiet Mode.  (/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No Dirs and No Files Displayed Modes.  (/D and /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(/N) - No Erasures Mode (to be 4DOS-lik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rote KILL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s different background color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bility to save default options in EXE file (with KILLCF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r suggestion may be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this form and mail along with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it K. Ma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15 St. Patrick'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sor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9E 3H2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 : ____________________________________ State 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 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    : ____________________ Telephone : (_____)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 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prefer a [  ] 5�" or [  ] 3�" disk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 v1.50 Registration .............................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+ KILLs (Site License) ........................... Each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.........................................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Make Cheques Payable to "Amit K. Mathur" or "Peter Harwo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 you would like to see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s Lifetime - Once you have registered with 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notified of major upgrades and given the option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at no extra cost other than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your support of the Shareware concept and of KI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