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ado Utilities Duplicat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UP2.ZIP  Colorado Duplicate File Manager v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 PKZIP compres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DUP2.EXE  Colorado Duplicate File Manager v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n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manage duplicate files (including archives) on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d manage duplicate file creep on multiple hard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View text files, and delete unwanted duplicat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st current compression archiving program to manage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contained in archives.  Manages from 1 to 4 dr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onatining names, sizes, dates and times.  Uses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(25/43/50 lines) and any DOS supported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