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 Documentation                            Sept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INSTALLING TO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SET THE CORRECT DA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TILIZ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file TODO.EXE, a simple "TO DO" list manager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your hard disk into a subdirectory which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 (e.g. \DOS). (If you don't know which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PATH specification, just type PATH at the C&gt;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disk in drive A: and type COPY A:TODO.EXE C:\DOS (use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--\DOS is 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 name for your "to do list" file by inclu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king the program (e.g. TODO myfile).  If you just type TO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a file called TODO.2DU.  If you have us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ODO Version 2.0 or later, your file 'TODO.2DO'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new 3.X file format.  THIS PROGRAM WILL NOT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VERSIONS BEFORE 3.0.  A file called TODOCV.ARC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. If you are still using a version of TODO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you will have to re-enter your data.  Also,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.COM from your disk since DOS always runs a COM file befor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from the C: prompt type TODO.  The first time the program ru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ish to create a new data file. The default data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current subdirectory.  You should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you are working in is included in your PATH command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able to find the data file even if you invok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ubdirectory. If you specify a file name the program will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subdirectory unless you specify a subdirectory.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TODO (or TODO filename) to see your list.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you may hit the 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dd TODO as the last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ree files other than the EXE file are important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: TODO.CFG where your color selections and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TODO.2DN where notes are stored and TODO.DUN where comple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. You may have several data files; if you invoke TO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MYFILE for example, the program will automatically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YFILE.2DU and MYFILE.2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heck out the options menu-available by hitting the O ke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change the title of the columns for WHO and TI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for department codes, categories, etc.  The TIME column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haracter (string) field which will take anything you type (1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n, 3PM, etc.).  Thus if you need to sort by TIME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ime (24 hour clock) with leading zeroes (09:00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can choose between MM/DD or DD/MM stye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O Documentation                            September 8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rinter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confusing in many programs; there are many ways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rogram you actually type the KEYS which correspond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.  When the printer setup window appears, if you wan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CAPE followed by an E, you hit the escape key followed by the 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use numbers such as \027 (or worse, hex number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 a Control-O just type it (that's 015 for you diehards).  Al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manual only gives you the numbers (027 or 015)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ult a manual on BASIC or somebody else's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Desqvi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void having the time display and the instuctions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"bleed" through if you switch to another program use the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urn off time display.  If you hit the ALT key in this mod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ond line of instructions at the bottom but the main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not reappear until you hi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7, 1988, 1989 by Art 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36 S. Kensingt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ID 72307,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"free" software.  (Not much worthwhile is free.) It is not "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".  It is copyrighted and owned by me.  The idea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try the software at no risk.  Decide if you like it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it.  If you do, send me $29 to register your cop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nd a purchase order and get an invoice, the total fee is $35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you instructions on how to remove the notices and remind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If you have registered a previous version you are entitl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 free if you obtain it from a bulletin board, Compuserv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always obtain the latest copy from me by sending $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$29 check (or $35 Purchase Order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 H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6 S. Kensington 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Version number 3.99A.  Also I'd like to know where you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If you are a Compuserve, GENIE or Prodigy subscriber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me your ID so that I can send your instructions electron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your name legibly so that the instructions can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 even if you are registering in a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8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Volum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discou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5 copies for $1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copies for $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copies for $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me for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Availability of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atest version always available in the IBMSYS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 the IBM Roundtable on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Public (Software) Library also has been carr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gistered users can send $8 to me for latest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Non-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don't register?  I have included what many people hav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is a good gentle reminder to register.  When you run the program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item to your TODO list to remind you to register.  (You ca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mmediately so it doesn't muck up your list.)  Hopefully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g" you without irritating you.  When the program is finished, I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mmercial.  If you register I tell you how to stop the remind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General 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Option Settings 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Printer Settings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Desqview users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Registration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Volume Pricing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Availability of updates: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Non-registered users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