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nt AI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warranty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f you don't like it, don't use it - you did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ID (RAID) is a resident popup program (TSR)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with a few menial tasks.  This program provi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SCII table, a display of the entire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s in both hexadecimal and decimal, plu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at that particular value would look like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emory dump, any memory location may be display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veral formats, hexadecimal byte, hexadecim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byte, decimal word, signed integer (two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ress (four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Find file, this function will searc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sk for a given file, wild 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can code, pressing a key will display its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scan codes will be returned if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100% compatible will work.  This program also requires th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k) of expanded memory (EMM 3.2, 4.0, or EEMS).  The bul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laced in the expanded memory.  Only about 1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consumed.  This is one popup that you can afford to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AID.COM and RAID.EMS to your boot disk in any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='.  Place in your AUTOEXEC.BAT file the command 'RAID'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 You should place this after the PATH= directive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your system the program will be loaded.  When RAI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ll search the current subdirectory and along the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.EMS file.  Under DOS 3.x it will also look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ID.CO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ean that the program was not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am already load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already found in memory.  Multipl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panded memory driver not install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is required for this program to ru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properly loading the expanded memory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load 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panded memory driver not work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anded memory driver has reported a fa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board or with the driv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anded memory diagnostics program you shoul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EMS version number, requires version 3.2 or lat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EMS version 3.2 or 4.0, or EEM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is none of these three.  Contact your EMS board m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ftwa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ufficient expanded memory to load progra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expanded memory is available.  Other residen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ing all or most of the expanded memory or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enough memory install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rror in initializa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s most probably caused by a confli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.  Try changing your load order.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x, make sure that you load RAID before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verlay file not found:  RAID.E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AID.EMS could not be found in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where on the 'PATH'.  Check your PATH directiv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have properly copied RAID.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properly loaded into memory you can pop up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ressing CONTROL-5 (that's the '5' located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).  You can exit out of each level of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pressing ESC enough will exit out of RAID entirely, righ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 alternate way to exit from RAID back to the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s ALT-X.  The next time you invoke RAID you will b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peratio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RAID can be divided into five distinct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in menu, with clock/ca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cii/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display four selections, by pres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ion (between the '()') you can select one of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.  The current time and date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/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is operation displays a window of 32 characters,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code for that character, and the display attribute if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ere used as an attribute.  On the far right of the window is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color for the foreground.  On the bottom of the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description.  Both of these are suitable for us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ource listing (e.g. TextColor(Blu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onochrome displays will gain little from the attribut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gUp, PgDn, UpAr, or DnAr will page through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will display a dump of memory, 256 bytes at a ti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page through memory or you can directly ent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y first pressing F1.  Another feature of this ope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how the memory is displayed.  There are 6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exadecimal byte      00h thru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exadecimal word      0000h thru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cimal byte          0 thru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cimal word          0 thru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cimal integer       -32768 thru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ddress               0000:0000 thru FFFF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splay mode press F2 to go to the next display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to use the previous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mory dump is a list of keyboard command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will search all subdirectories on a disk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ildcards are fully supported, this allows the sear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iles that are scattered throughout your disk dr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*.WKS will search for all of your spreadsheet files, while RAI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of the files named RAID regardless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lt a search by pressing ESC.  Pressing ESC while being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imply prompts you for a key and displays its scan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essing ESC will display 011B, pressing F1 will display 3B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you must press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Turbo Pascal Version 5.0,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and Microsoft MASM Version 5.1.  Two differen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because it was originally written with MASM 5.1 and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rewritten yet.  All of the assembler routin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have been converted to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you comments, suggestions,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some feature that you would love to see implemented?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s a suggestion that I use will receive via U.S. mail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.  You can receive the latest version by sending $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to cover postage and handling.  I am not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money on the sell of this program.  Even though $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stand mail rates, it helps pay for the time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o mail the buggers (I'm a self-employed programm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).  It also means I won't be swamped by requests, I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program from th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endip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22 Elkgrove Circle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ice, CA  9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through the Fido/Opus network at 1:102/345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ctive on the PASCAL echo-mail area.  This boar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receive the latest versions of all 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am a self-employed programmer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or less than a year (it is now NOV 1988, who kn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this).  I have yet to build up a large client ba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lots of available time.  If you need an expert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ably Turbo Pascal, and expert assembler programmer fo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-term contract work, please contact me.  Either writ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), send net-work mail (again, see above)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399-1244  10am - 7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orked on databases, graphics, CAM, menuing systems, resid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toolkits -- to name jus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references are available.  Sample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above phone number is only for paying work, either made-for-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, or purchase of current work.  It is not for technical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any other program I have written an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- unless you hav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4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inor bug in the cursor shape restoration.  Dump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before interrupt vectors are chang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grabs hold.  Added saving of the screen in the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so that you can pop out and back into the sam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