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   ADD CARRIAGE RETURN ON END OF LINES PLUS DON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ILING BLANKS ON A LINE (FOR BRE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         SWITCH TO DIRECT SCREEN WRITES INSTEAD O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        TAB AND BACK TAB FUNCTIONS IMPROVED AND INVOK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O SHIFT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        ADD PRINT SCREEN AND CHANGE NOTEP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; FIX EBL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    FIX PC-TALK CRAS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WORKING OF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TO DISK ONLY WHEN CURSOR HO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   ADD SAVE TO/RESTORE FROM DISK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, while sitting at the keyboard, I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reaching for a pad of paper or that ever elusive 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down a file name or a number off the screen.  Thu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itement that I came across a copy of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Pad, which provided an easily called up note 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ting down notes (this idea is also encorporat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SideKick, but the public domain well rarely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rather disappointed with NotePad, however, in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was written, it was up there for good; no edi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One wasnt even allowed to back up the cursor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reen full of notes had been made, notepad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.  I decided that it was worth the trouble of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.  Since the source was not to be found, I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scratch and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NotePad has the same format of being cal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utine which performs keyboard input using interrupt 16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about everyone) by entering a special key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Alt-F10), once it has been installed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P.COM from the command line or from the AUTOEXEC.BAT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epad's function keys are on or near the arrow keys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embering.  NotePad will only work on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EGA or C/G display and only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graphics modes).  This is because NotePad writ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mory (NotePad originally went thru BIOS call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oo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allows easy editing of the notepad area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, NotePad is always in overstrike mode, but the 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ake space for added characters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have more or less expected meanings (except fo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).  See the key definition templ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tain notes from one session to another,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aving notes to disk and reading them bac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NotePad may be installed by simply ente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no arguments.  If installed this way, an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ll not be saved to disk.  It may also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argu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 a:no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filename must be a full path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ies if applicable.  NotePad will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  If it cannot, it will not install, think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misspelled, etc.  If it can, NotePad will read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cratch area.  Whenever the notepad area is exi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homed, NotePad will update the file b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rea out to disk.  If the disk contain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in the indicated drive, a new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he scratch area will not be saved to disk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NotePad will not generate extra files on all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NotePad wants the scratch file to already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eed to create the scratch file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the first time.  The contents of this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(indeed, the file may be empty).Use any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d4 can change note files by using the brown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Depressing this key will cause the open notep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if the cursor is homed) and the operator to be quiz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file name.  Entering a new notepad file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open and the notepad reopened with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return with no file name will reopen the notep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data but with the original notep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will "feed" a note into the application as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typed from the keyboard (this is often called pa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here best serves as explanation.  A list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y on the screen, say from a 'DIR' or 'SDIR' comma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ocess these files (maybe simply delete th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difference). If I process the first file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will scroll off the screen.  Therefore, I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pad area and jot down the file names of interest. 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ile names for processing.  I could open up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, memorize the first file, close the note pad and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gain.  But computers are supposed to save me wor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me to type things multiple times; therefor, what I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y application routine up to the point that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en open the window and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name and depress 'mark/feed' (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 key).  I then scroll over to the characte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(by depressing Control-right arrow) and agai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rk/feed'.  NotePad then enters the filename again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ing the PrtSc key at any time that the notepa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ll cause the note to be printed onto LPT1.  A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outlines the note on the printer for legib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so that the any notes can be stuffed in your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urn the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ayout of the keys to which NotePa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aning.  Any key which NotePad does not underst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aves as ASCII.  Depressing Alt-F10 enter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HOME        |  UP ARROW    |   PG UP      |      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move to top of|  move cursor |delete current|change notep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TURN      |note area     |      up      |    line      |    fi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e to beg |-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next line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LEFT ARROW  |              | RIGHT ARROW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move cursor  |              | move cursor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left      |              |    right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|--------------|--------------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tSc      |    END       |  DOWN ARROW  |   PG DOWN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 note  | mark/send    | move cursor  |insert a blank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|    down      |line at cursor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|--------------|--------------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SERT            |           DELET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sert a blank character |   delete current character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|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erat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              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|    (DE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SC       |              |     &lt;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lete from  |              | delete cha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so right  |              |  to lef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              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              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ntrl     |              |    Cntr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--       |              |     --&gt;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e word    |              | move wo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ft       |              |  righ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              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tePad is designed to work with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SideKick.  It is especially designed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with its cousin CutPaste.  The pair make a powerfu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utPaste, NotePad is being offer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out request for remuneration; however,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leared with us before release and our nam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source code.  Note that both Note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e work GREAT with mice!  Just configure your mous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upon movement, and END key upon depress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asting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ephen) Rand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5 Box 107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, Tx 7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454-2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