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2 Advanced Data Solutions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Data Solutions permits you to use this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Shareware" concept.  If you decide, after testing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BER product please send your registration fee of 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ray, Va. 22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at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rom users enables us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MEMBER product. Your payment of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y sending in your payment, togeth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, and where you got the MEMBER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with us thereby enabling you to recei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, announcements of possible later releases.  Also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free to contribute your ideas regarding desire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features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DISCLAIMED. BY USING THE MEMBER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HAT NEITHER ADVANCED DATA SOLUTIONS NOR ANY OF OU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, OWNERS, OR OTHER RELATED PARTIES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 OR INABILITY TO USE THIS SOFTWARE, OR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SOEVER. EVEN IF WE ARE APPRISED OF POSSIBLITY OF SUCH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CCURING.  IN NO EVEN SHALL ADVANCED DATA SOLUTIONS'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EVER EXCEED THE PRICE PAID FOR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 USING THIS SOFTWARE BEARS ALL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F THE RESUL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MEMBER, please fill out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. Virgi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residents must add sales tax. ALL CHECKS AND MONEY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Member Software Package     |  $30.0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Version 3.0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hipping and handling                              |   2.50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irginia Residents, please add $1.35 sales tax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ize Disk Desired:  ___ 5.25"  ___ 3.5"     TOTAL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 O. Box 7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u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(problems, additions, chang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Version Number: _____3.0_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 O. Box 7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