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ING FOR DOCTOR MATRIX, UNREGISTERED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        DRMATRIX.HPP  Doctor Matrix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\      DRMTRXT.OBJ   Doctor Matrix object file for Tiny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MTRXS.OBJ   Doctor Matrix object file for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      DRMATRIX.DOC  Doctor Matrix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NCE.DOC  Doctor Matrix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\DRMDEMO\*.*    Demonstation program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\SOLVER\*.*     Linear equation solver + sour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