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      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358-0-34820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gate.mdata.fi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arisoft@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The HIGH^L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Flaurlin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Guenter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ites are wellcome! Please - send your free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risoft@mits.mdata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