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unning The Y2Kar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when you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valuating the Y2Kare program and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for the first time then the behavior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ctated by the command file.  To give you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about the program before trying a live test you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ree help files.  This first one is a mock-u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 special instruction file.  The next fil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gram documentation followed by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uick reading of the program documentation should b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a system administrator a clear idea of just how valu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n be as a hardware testing tool.  To try ou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 right away, rename the command file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2Kmd.Dat and then run Y2Kare with the C option from a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optio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you are reading now is named Special.Doc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by the administrators own special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to the user before they start the test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 with the Y option on the command line. 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p to 500 lines long and the user will have the ability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croll down through the file at their leisure to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s to them on how to proceed wit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e program documentation in its entirety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the programs capabilities.  Other recommend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License documentation available by pressing F5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the Y2Kare category information by pressing F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n how to contact the author 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2Kare Web site look at the bottom of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orm is available by pressing F6 at the main menu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It is also contained in the RegForm.Txt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