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8199205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7234521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7405538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3667911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2761986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4525240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13480160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8525197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2984338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7638395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4248053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5885806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9028455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3953043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