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5497504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0730792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20031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765420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1887304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3162726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9660944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285365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108035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5898810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7521005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4191714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705837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9115075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