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filter", v. 3.0    Latest mod: 8:15 Apr 19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grep'-like text searcher for multiple simultaneous keyword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unfamiliar with computers and the terms used to describe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read "Comments for non-computer-geeks"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Hints on efficient searching" may be of use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by Joel Polo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7-419 Phillip St., Waterloo, Ontario, N2L 3X2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polowin@hyper.com, Joel.Polowin@p8.f279.n221.z1.fiod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granted for free use and 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credit/blame for writ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something wrong with it or it fails to work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like it, please send me a note or a postcard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ilter [^option ...] [filename ...] string [strin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each string is a term to be searched for i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efault max. length 600 chars) in file(s) `filename', prefix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to show lines which conta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to show lines which do not conta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to show lines which contain string,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 (underscore) to show lines which do not contain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as above may be further prefixed with the letter 'o' to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the current OR the preceding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ncluding blanks and the prefix may be enclosed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.  Your operating system may have other ways of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ter" determines the first string which is a search term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by its beginning with one of the characters `+-=_'. 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s begin with one of these characters, see below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rch term must begin with one of these, as that first ter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`or'-linked to a preceding term.  If no filename is supplied, "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standard input (by default, from 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about strings that begin with `$', `&amp;', or `^' (usuall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of search terms), or about special option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* +hawk +handsaw o+h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all files in the current directory and prints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string `hawk' and at least one of `handsaw' or `hou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umes that the operating system and compiler accept wild-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s; else "filter" will be looking for a file named `*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, one would use `*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rmorial =Vert +argent -gules _Or -azure -purpur "+|B|" &gt; te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the file `armorial' for lines that contain the string `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se-sensitive) and `argent' (upper or lower case) but not `gu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per or lower case) and not `Or' (case-sensitive) and not `az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`purpur' (upper or lower case) and DO contain `|B|' (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case); the resulting lines are saved in file `temp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mp1.txt | filter +aardvark "o+winged pig" o+wombat -f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`temp1.txt' is fed through the "filter" program, which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that contain `aardvark' (upper or lower case) or `winged pig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wombat' (both, again, upper or lower case) and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oil'.  The result is printed on the screen.  Note use of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in the command line to include the space in `winged pig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 `|' in `|B|' 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tions, which are marked by beginning with the caret symbol `^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ecede the file names (if any) and the search string(s)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is version of "filter"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     for reading and writing file(s) in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&lt;string&gt;    to specify a "line" delimiter instead of the usual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to parse search terms for "escape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&lt;integer&gt;   to specify a "fuzz factor" fo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&lt;integer&gt;   to specify an input line length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&lt;string&gt;    to specify an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&lt;string&gt;    to replace string delimiters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&lt;string&gt;    to specify a file name which actually begins with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b' option allows "filter" to read binary files instead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commend its use in general; "filter" was written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, and some binary files may cause it trouble.  Specific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that contains null characters (ASCII 0) will probab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properly.  It is probably a good idea to specify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with the `o' option if this option is selected; th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' option allows the user to specify that input "lines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character strings other than the usual carriage-return/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delimiter string is parsed for "escaped" charact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such as TAB and BELL can be used, along with oc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codes.  The usual C codes apply; the backslash is the "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'   single quote      \"   double quote         \?  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\   backslash         \a   alert (often BELL)   \b   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   form-feed         \n   newline              \r  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   horizontal tab    \v 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&lt;octal digits&gt;        \x&lt;hexadecimal 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in the string will not be altered.  The delimi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moved from the end of the input line, by default; see option `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Use of this option may slow "filter" down noticeably, compa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sual input processing.  Note that with many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`\' character itself in the command line requires tha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twice.  An input line will also be ended if the end of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ched, or if the line reaches its maximum length before the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s found; in the latter case, part of the delimiter string may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ne and the rest at the beginning of the next l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several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e' option causes "filter" to parse the search strings for "esca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f' option allows the user to specify a "fuzz factor" for search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By default, every search criterion must be satisfi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put line to pass through "filter".  The "fuzz factor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he search criteria that an input line can fail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.  A set of or-linked terms counts as a single search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' option allows the user to specify an input line length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(currently 600 characters).  This should be used if "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f "truncated 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o' option allows the user to specify the name of a fil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be sent.  If the `b' option is also specified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r' option causes filter to replace a user-specified lin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ption `d' above) in the output.  The string specified after the `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rsed for "escaped" characters.  If no string is given, the delimiter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leted.  Note that the delimiter is replaced only when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as used to end the input line, and NOT when the input was 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maximum line length or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^' "option" allows the use of file names that actually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, so that they will be recognised as file names instead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of the first file to be searched begins with a caret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eded by an extra caret.  If later file names begin with care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*not* be so prefixed; once "filter" knows that it's rea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it doesn't bother checking for carets.  This procedur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f wild-carded file names begin with car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^l6000 ^d\f\n ^f1 ^^burble.txt +refer +manual +s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a document named `^burble.txt', which is divided into p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 with the character pair `&lt;form-feed&gt;&lt;newline&gt;'.  The abov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ls "filter" to read input "lines" of up to 6000 characters (enoug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age of text) which are marked by that character pair.  Th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is read into "filter" a page at a time.  Ordinarily,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 to be output, it would have to contain all three of the terms "ref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manual", and "silly"; with the specified "fuzz factor" of 1,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output if it contains at least two of the three terms. 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with the extra caret causes it to be interpreted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; otherwise, the file name `^burble.txt' would appear to b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, specifying binary input.  In the absence of another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would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^d\t ^r\n ^b ^e ^odatabase.out database.txt +\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a file, `database.txt', which contains data string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AB characters.  This command will print the string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\a character (parsed from the string to the actual character);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 are replaced by newline characters, and so those string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eparate output lines.  The results are sent to the file `database.o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put and output are in binary mode; one effect is that (in DOS)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are separated only by newline characters without the carriage-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that are added by default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^d\0 ^r\n ^b filter.exe +jo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ne way to cope with a binary file and the NULL (\0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: use the NULL itself as the input line delimi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for sections in the binary file `filter.exe'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"joel"; those sections are output separated by new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`\0' above is actually superfluous since the internal storag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ends with the NULL character.  If that `\0' were omitte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nd last -- character of the delimiter string would be the NU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beginning with one of `+-=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bsolutely MUST use text file names that begin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use the character twice when specifying the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ter".  Thus, the file name `-stdev.c' would be written `--stdev.c';</w:t>
      </w:r>
    </w:p>
    <w:p>
      <w:pPr>
        <w:pStyle w:val="PreformattedText"/>
        <w:bidi w:val="0"/>
        <w:spacing w:before="0" w:after="0"/>
        <w:jc w:val="left"/>
        <w:rPr/>
      </w:pPr>
      <w:r>
        <w:rPr/>
        <w:t>`++junk.c' would be written `++++junk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"filter" does is to go through each term i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he number of identical flag characters beginning each;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uced by half, rounded down.  An even number specifies a text fil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dd number designates a search term.  `+junk' has one flag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hanged (shortened by 1/2 -&gt; 0 characters), and is a search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lines containing `junk'.  `++junk' has two flag characters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ned to `+junk', and is read as a text file name.  `+++junk' is short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++junk', and is a search term: print lines containing the string `+jun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=junk' has one flag character and is a search term: print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`=jun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ild-carded file names that match fi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`+-=_' will cause trouble.  I'm sorry; the telepathic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computer systems are not software-addressable.  A compulsiv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files whose names begin with punctuation or mathematical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be treated successfully in a majority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erms specified in files (see below) are not themsel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nd if they begin with one of `+-=_' those charact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oubled.  Search-term file expansion takes place after "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command-line strings ar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$',`&amp;', and `^' usually flag search-term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which begins with `$', `&amp;', or `^' will be expanded a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a list of search terms.  For example, the string +$cr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"filter" to look for a file `critters'; lines from that file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arch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name is specified with `^', terms INCLUDING `+-=_' prefi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file.  The string specifying the file name is re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y the list of terms read from the file; the origin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 "filter" does not add `+-=_' prefixes to th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name is specified with `$' or `&amp;', "filter" adds the prefi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rm, depending on which of `$&amp;' is used and which of `+-=_' preced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$', `+' and `=' give or-linked terms, so that text file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f any search-term file line is matched; `-' and `_'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-linked, so that text file lines are printed only if no search-te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matched.  With `&amp;', `+' and `=' are not or-linked,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term lines must be matched to print a text line; while `-' and `_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r-linked, so that any search-term line NOT matched will allow tex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ctual text strings beginning with `$', `&amp;', or `^',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characters.  Thus, to search for the string `$100', 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`+$$100'.  To expand file names beginning with tho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e of them: search-term file `$&amp;junk' would be specified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`-$$$&amp;junk'.  In general, when a search term begins with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double each flag character of that kind beginning the te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a file name, add an extra fla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term files may contain file names, which will be expand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initial `$', `&amp;', and `^' characters must be doubled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search-te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r-linking logic can get seriously messed up whe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`-' or `_' are expanded carelessly, as "filter" has n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logical precedence.  If file `human' contains `man' and `wom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`o-$human' would expand as `o-man -wom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rmorial +$animal o+$vegetable _^mi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le `animal'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hib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 `human'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 `vegetable'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 `mineral'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i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above will be expand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armorial +man o+woman o+reptile o+amphibian o+tree o+grain +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i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rmorial +$&amp;beastie +&amp;&amp;&amp;doggie -$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le `&amp;beastie'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ti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 `&amp;doggie'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$pan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 `dragon'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y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above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ter armorial +unicorn o+wyvern o+dragon o+lizard o+manticore +te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hound +$$paniel -wyvern -dragon -l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will print lines from file `^armorial' that conta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: `unicorn', `wyvern', `dragon', `lizard', `manticore'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: `terrier', `hound', `$paniel'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: `wyvern', `dragon', `liza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Sept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ep '92 fixed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Sep '92 added 'or'-linking to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Oct '92 fixed a minor error in string lengths, added siz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Jan '94 increased string lengths, fixed a Stupid Newbie Error 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umption that *argv[] wa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Feb '94 added search-term file expansion and multip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pability, including wildcards when system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Jun '94 added null-prefix search-term files and term-file `rewi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Feb '95 added "fuzzy searching", removed fixed constraints 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search terms, fixed the argv[] thing *properly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Apr '95 added generalized options: binary files, delimiters, "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sing, fuzzy searching, line l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or non-computer-g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his program to be readily usable by people who lack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uters.  I also want the instructions to be relatively conc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do have that background.  These explanatory notes are m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tisfy both requirements.  Here I will explain some of the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s a set of typed characters, possibly including letter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unctuation.  Usually a string is separated from other str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te space" -- blanks, TAB characters, carriage returns, etc.  (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same as several blank spaces for most purposes!)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blanks inside a string, the usual way of doing this is to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tring in full quotation marks (not apostrop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all one str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is a whole number, written as a string of digits between 0 and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with a + or - at the beginning.  No decimal poin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mputer is trying to read an integer from a string,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t the beginning, goes on until it reaches a character that isn'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ceptable types, and stops.  (Some systems will even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're trying to read an integer and run into a letter or punctu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value of "123" is 123, the value of "-1.23" is -1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 isn't a digit), and the value of "+12ab3"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LAG is a special character or other option that lets the comput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that follows the flag should be treated in a speci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first string following the "filter" command is "^f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^' is a flag -- a prefix -- that tells the program that the `f2'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eated as a fuzz factor instead of as a file name.  The trou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ome characters as flags is that it is then awkward to use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ays -- for example, what if you wanted to use a file whose actu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"^f2", and NOT have it interpreted as above?  In this case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the main part of this document, you'd ad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`^' character; "filter" sees the second character and underst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use a fuzz factor.  It's possible to use "filter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to flag options at all, as long as you don't use file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s that begin with punctuation.  But these options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ch more powerful and flexible, and it's worth getting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"escape" character `\' is another sort of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LIMITER is a character, or series of characters, used to sepa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eries of characters into manageable chunks.  The most comm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`newline' character -- a file is just a long string of data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line's break that string into separate lines.  Text editors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limiter and treat it specially.  But other sorts of delimi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s long as whoever (or whatever) is reading the data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them.  For example, separate bits of data in a text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 by TAB characters or a symbol such as `|'.  A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ight have long entries, each with several lines of tex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ntries might be delimited with a character combina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in the entries themselves -- say, "***&lt;TAB&gt;&lt;newlin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bet for learning how to use "filter" is to try out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changing the file names and the search criteri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what you have on your system.  Work out wha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ose examples do; figure out how the command li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the instructions described.  I suggest that you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is document -- "filter filter30.doc +polowin" will 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include the author's name, for example.  Try searching f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at least one of each vo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on efficien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going to be searching the same file several times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you have enough RAM to load the file into a virtual disk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RAMDRIVE or SMARTDRV (see your operating system guide).  The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memory instead of reading it from the disk each tim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the search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ter"'s search of a text line stops as soon as a search criter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term is not or-linked.  Therefore, if possible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should be ordered so that the ones that will cause the most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come first.  For example, give extremely uncommon search term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, a line which will fail will be rejected immediately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ral terms have been check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