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202481469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238370318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333188486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