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557487244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414921417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3064122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6454698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