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94478127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50071343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