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726550649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2007319384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1804059388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