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49850899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07436781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62708677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9801968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