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VENTORY CONTROL - ACCOUNTS RECEIVABLE - INVOIC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OB COSTING - MULTI-COMPANY - NOTEPAD - PURCHAS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ANADIAN GST - USA F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TANDING ORDER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ASH DRAW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ENTAL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R COD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NETWOR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DEFINABLE SCREENS      MOUSE SUPPORT               USER DEFINABL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</w:t>
      </w:r>
      <w:r>
        <w:rPr/>
        <w:t xml:space="preserve">۰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CENTRAL U.S. CONSULTING     </w:t>
      </w:r>
      <w:r>
        <w:rPr/>
        <w:t xml:space="preserve">۰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cuscc@centralus.com         </w:t>
      </w:r>
      <w:r>
        <w:rPr/>
        <w:t xml:space="preserve">۰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http://www.centralus.com    </w:t>
      </w:r>
      <w:r>
        <w:rPr/>
        <w:t xml:space="preserve">۰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(425) 271-7265     Voice    </w:t>
      </w:r>
      <w:r>
        <w:rPr/>
        <w:t xml:space="preserve">۰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</w:t>
      </w:r>
      <w:r>
        <w:rPr/>
        <w:t xml:space="preserve">۰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۱�                 ��۱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����������۳      �����</w:t>
      </w:r>
      <w:r>
        <w:rPr/>
        <w:t>Ŀ     ��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�����������������</w:t>
      </w:r>
      <w:r>
        <w:rPr/>
        <w:t>Ĵ     �����Ĵ�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۳ �    �������     �� 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 � � � � � � 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-SELL" IS A TOTALLY INTEGRATED POINT-OF-SA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A: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on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B: Staff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u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C: Maintenanc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i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ory of bes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D: Customiz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A               PROGRAM INSTALL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nter&gt; is the C/R (carriage return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ess this key instead of typ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a:&gt; is the diskette drive, &lt;b:&gt;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at least a 720K capacity driv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PC-SELL floppy disk in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se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se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pkunzip a:*.zi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move all program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to the hardisk in the directory \S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 the directory can be any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rive you choose. PC-SELL will run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. On Novell the drive should be public (F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DISK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PC-SELL cannot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onl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ndatory files that must be on the system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ound sign (#). These files represent a "core"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 system is inoperabl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 that come with a registered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plus (+) or minus (-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may be limit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rked with type (-) ar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ver use, can be erased and are total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C-SELL  ANS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ARCODE  COM   Barcod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ILL     EXE   Statem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RUN45   EXE  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ARRIER  EXE   Delivery metho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ISM     EXE   Data file perio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LCARRY  EXE   Delivery meth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LCUST   EXE  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LINV    EXE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LINVCON EXE   Consigned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LINVMAC EXE   Job cost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CLSHIP   EXE   Customer shipping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LVEND   EXE   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USTINQ  EXE   Customer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USTOMER EXE   Customer accou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TACOPY EXE   Data fil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MODATA EXE   Demonstration dat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DIT     EXE   Data file on-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XDEX   EXE   Dat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SRP     EXE   Inventory price change - Month/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VOICE  EXE   In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OICE  BAS   Customizable source code In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REPORT EXE   Job cost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CON   EXE   Consigned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VENTRY EXE  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MAC   EXE   Job cost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VREP1   EXE  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VREPORT EXE  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NU     EXE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NEWCUST  EXE   Add new customer from Sa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ORDERS   EXE   Standing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PORDERS  EXE   Standing order invoic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ROGCOPY EXE   Program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TALS  EXE   Inventory rental invoic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RENT   EXE   Rental invoice &amp; statem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TURNS  EXE   Inventory returns &amp; cr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MENU    EXE   Re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OOTLOAD EXE   Delivery route truck 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OUTE    EXE   Delivery route manife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ALES    EXE   Inventory sales invoic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UP    EXE   Company file &amp; ope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FFM     EXE   Sa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HIPCUST EXE   Customer shipping add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JOURFM  EXE   Inv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MENU    EXE  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UPPLY   EXE   Suggested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MAN  EXE   Operation manual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ENDOR   EXE   Vend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OUCHER  EXE   Purchase order/back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ZREPORT  EXE   Cas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GO     REP   The Software suppor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SSAGE  REP   Common Messages for invoic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TERMS   REP   Payment terms f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0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1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2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3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4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5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6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MENU7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1MENU8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1MENU9   SCN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1MENUC   SCN   Main menu Commun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USTOMER SCN   Customer accou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CON   SCN   Consigned inven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VENTRY SCN   Inven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MAC   SCN   Job cost inven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TALS  SCN   Rental inv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TURNS  SCN   Inventory retur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ALES    SCN   Sales inv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VENDOR   SCN   Vendor data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1CAT     SYS   Inventory Category Zre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RROR    SYS   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ES    BAS   QuickBasic 4.5 file interface source cod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E6    BAS   QuickBasic 4.5 file interface source cod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OICE  BAS   QuickBasic 4.5 invoice driv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OICE  ERR   QuickBasic 4.5 invoice driver source cod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OICE  MAK   QuickBasic 4.5 invoice driver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VOICE        QuickBasic 4.5 invoice driv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IT     DEF   QuickBasic 4.5 invoice driver source cod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IT     OBJ   QuickBasic 4.5 invoice driver object cod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RC      BAS   QuickBasic 4.5 invoice driver source cod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LLMAN  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CEEDURE  (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must resid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one or more of the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-SELL to run properly it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* ANSI.SYS is a file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.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-SELL to run properly you must run SHAR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ut SHAR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* SHARE.EXE is a file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.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bove files have been configu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et the system before using PC-S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by removing any floppy disket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. Turn the power switch to off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 (hardware reset or cold b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ntrl Alt and Del keys simultaneously. (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ell and type setup &lt;enter&gt;. Please supp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system. Following this, see Sectio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startup procedures and begin to add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 You must have at least one custom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tem to produce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SELL FAC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ELL Version 2.0 was first released to Shareware in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's popularity, it quickly became the "DEFAC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sale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ing included on these diskettes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past ten years. It's 42+ modules and twel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e a Novell network capable point of sa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orts via DIF format files to LOTUS 123 or Fas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ectronic notepad for major databases. Built in job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all in one package"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menu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ce level calculations based on user defin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ventory transfer between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er standing order processing with pri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er credit accounts with optional ag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ivery truck load sheets &amp; dropoff manif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65 billing/ag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dit card char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0 termi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compan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5 shipp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ount coll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e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 key &amp;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, duplicate and/or single item stock cont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ccess methods. Sales profit picture for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ales prices and keyboard price. Co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 point, quantity, from, at price. Decimal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($ &amp; %). 26 departments (categories) f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reporting. Reports on sequentially numb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group. Seven report sort methods. Month &amp; ye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 Depreciation. FST &amp; PST tax rate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rinter output to print file and/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labels. Catalogues. History. Suggeste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ith backorder facility. Individual,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global price changing. Automatic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Fiel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  - 0001 to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number - 15 alphanumeric (1 department &amp; 14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-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#     - 15 alphanumeric, 1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  -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names. Multiple accounts pe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history. Tax number.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status. Preset pricing. Current charg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ccess methods. Automatic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erge facility. Optiona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ccount opening with immediate 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report sor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Fiel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#    - 0001 to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- 40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- 44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     - 38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Date     - d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RECEIV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generation. Statement generation. Bill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&amp; credit accounts. Account transac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summary. Transactions listed. Definabl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Credit, cash, charge, tax(2) and sale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service charge computation.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ile management. Optiona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close-out. Month &amp; year-end reset. Dai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e to date chronological transaction inco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Z"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Fiel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5 transactions within a bi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is Mel Bailey, a compute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prietor of Central U.S. Consulting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979 he has written a variety of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overnment, Industry and 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consulted for several leading Canadian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including IBM, Texas Instruments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em, Intel, Boeing, AT&amp;T Wireless and Security Pacific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telephone numbers 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reach the Central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U.S. CONSULT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04 Chukar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x 7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nsulting develops and publish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at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ELL       : A point of sale/ren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MAIL       : A mailing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AYABLE    : An accounts pay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EDGER     : A general led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B               STAFF OPERATIONS MANU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START 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urn the off/on power switch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It is optional to press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keep all data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. The system does discri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many control functions (ie. 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t have the scroll lock,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ps lock on at the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used by PC-SELL i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in the system CMOS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that will be used f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SDOS type 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 to your hardware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MOS date, it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C-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menu &lt;enter&gt; or log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ay enter the system for company #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#1 by typing the nam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e. sales. In this way, any "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" 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with the arrow keys to the 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and enter your name o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your name (if it exist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while still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U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 (LOG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ELL may be run from the menu system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mode (DOS shell) or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(ie. Lazy Susan, Direct Access, 3D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menu system,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0 line list of terminal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at a time. Press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name/terminal posi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e session. If the name sh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is incorrect, then change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ntity. (This name will appe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s and credit notes.) When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 key 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(or other front en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ecutable program may be sta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 a program which require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then LOGON.EXE will be ru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above) but will return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menu, move the menu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selection and press enter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disk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SALE (SALE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production is accomplished b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 information provided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dentify a customer (number o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dentify an inventory type (I=regular,C=consigned,M=Job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dentify inventory item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em number or category plus stock number 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a shipping address if different than custom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 all additional charges (including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lect method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nter the total of the cash the customer gives you (cash sa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dvise on printout quantity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ptionally cancel (void) the invoic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axes are automatically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record and inventory record. If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tax number on file, then no taxes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ventory item has a tax rate defin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lied to the sale if the custom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sponding t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Upon listing a "Customer list" an automatic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or supplied by you when adding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 know the "Customer Number" you may enter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an their card with a barcode read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 If a new customer wishes to buy an i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pen a new account here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the &lt;Esc&gt; key to display the sa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he Make New Account choic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&lt;N&gt; &lt;enter&gt; instead of entering a custome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 you can immediately open a new account. To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ive the new account enough information to identify i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sc&gt; to resume 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 do not know the "Customer Number" pres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sor will advance to the "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w enter the name of the customer or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the more you enter, the more likely you a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WAYS ENTER THE SURNAME FIRST FOR THE CUSTOMER ON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ce the full name and Customer Number appea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hone #, tax #, outstanding balance, and an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input to his/her account,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display "Continue Search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ES/NO/QUIT).  The default (The expected respon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(in this case).  You simply press the "Enter,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stomer you expected. Pressing 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o continue searching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then display an "I" for you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inventory. If you type "M"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les from the Job Cost (Macro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C" then you will make sa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ned inventory database. For the fiel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ethod described below, after each s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the system will return to this poi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types. For the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ethod described below, after each s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the system will continue to use the typ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until you return to this screen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chan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NT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sor is in the stock number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 arrow key until you a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en enter the stock number or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enter the description and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ine entry method and you hav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transaction (sold/rented something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ss the up arrow key to move towar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While you do this the delete key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void the line item the cursor is rest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If you continue to press the up arrow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up the screen to begin the field ent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may change inventory type aft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line entry method by pres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until the cursor is resting on the next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ENT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cursor (flashing line) will now move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on listing a "Inventory List" a automatic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sequence will appear, this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number. Using this number or scanning it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retrieve this item of inven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has been input,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enter key will sell the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ustomer pric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3 key will sell the item at pric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by pressing the F5 key price B will be used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F7 the C price from the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used or by pressing F4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ld for no money ($0.00 - free of char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handy for a two for one s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used by your F key ind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the standard unit of sal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ressing enter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questions about price and allow overrid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 know the stock number,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 do not know the stock number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sor will advance to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S MUST INCLUDE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DESCRIPTION * Enter the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more you enter, the more likely you a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 the first time). Once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 will app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inue Search (Y,N,Q)?" Assuming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item, press the "Enter" key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to the Q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ving entered the quantity to sel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ce (A), (B), (C), (D) or (E)?"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The default is determi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ustomers status contained in the remark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stomer record. Or press a letter A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tem to be sold at the correspond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stablished for the item o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ale price will be displayed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press the "Enter" key, otherwise, pres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NO) and then enter the corrected (discounted)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ystem will now ask you is this is a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/N)?   Pressing the "Enter" key assumes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If some aspect of this transaction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press "N" and the cursor will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Number field to begin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Enter" key or "Y"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ock number" for the next item.  You c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62 times for a full 3 page invo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more sales then pressing the F9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out key will end this phase of 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creen will display other charg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miscellaneous charges are kept 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and can be changed by reselecting th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total. Remember to enter total amou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you will charge. Press F10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creen will display the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yment "F1 = Cash, F2 = Master Charge, F3 =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Cheque and F5 = Charge?". If F5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balance is increased and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roceed. Replying N will decreas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balance and returns to the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resolve the method of payment.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2, 3 and 4 will show the custom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data on the bottom line for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is data if incorrect or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then change to display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and you will be allowed to change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(The assumption here is deliver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s address). If the addres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shipping address database (CLSHIP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ter it's number on the top line,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, city or phone on line 4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hipping address file for a partia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type in the shipping address.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sc&gt;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stomer account is not CASH SA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display Customers Purchase Order 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informa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creen will then display the Invoic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cash transaction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amount of cash you must make chang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suggest the next highest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nswer. If this is the correct amount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&lt;enter&gt; but if it is not the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and press &lt;enter&gt;. You will be show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ge to give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creen will display "# Copies (0-9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number of originals you desir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nter&gt; key will generate two copies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tup the cash drawer feature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 drawer will be opened while the inv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invoice(s)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onfirmed the invoic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per remember to close the cash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screen will now display, "Void Invoi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Y will return all items to stock,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delete the invoice number and voi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Enter" or N key will register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fashion. The cursor will locate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er # field and await your next trans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ode change request when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you are at the stock numb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mode to inquire about stock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 This is done by 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re at the selection point on the bottom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in the sales menu and you wish to make a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ing the down arrow key, takes you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p arrow or Esc takes you back one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STOPPING THE SYSTEM (while invoi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an invoice has not been start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the customer #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leave the invoicing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ey. This will insure the orderly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. You will now be at the sales menu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you are making out an invoice, and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purchased an item, the only way to abo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out the invoice by pressing the F9 or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id the entir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at any time while using PC-SELL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pond to something, press the &lt;enter&gt;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normal respons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in trouble, simultaneously press the 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 keys for online help. (lower case 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help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IN HOU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sales for walk-in customers that are unknow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de to a customer called CASH SALES. You ma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account to the system at any time.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if it is account #1. (The first one you ad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paid out for invoices received sh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account. When satisfying a paid out suppliers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an item from any inventory database called "CASH PAI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rge it to this customer account. Be sure t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ur, late charges, installation fees, debits (+) 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(-) to account and miscellaneous can all be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ventory type which are sold, and charg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account in a normal invoic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ventory "items" should have stock numbers of A????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????? if they are to be kept in type I (regular)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, when listing inventory, they can be ex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printouts. They are not real inventor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alternative, keep them in an inventory 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use for any other purpose. Type C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ll consigned items or type M if you do not use job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 If you do this, remember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s feature in SALES.EXE can still be us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track these amounts or compute taxe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m to the invoice total and be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in the sales journal (SJOURF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REPORT PRODUCTION  (ZREPOR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generate the Daily Sales Journ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or whatever period you select.  Pressing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to date will use the current days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ange of dates may be given to provide for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method possible. All transact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# sequence, broken down by Cash, Master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Cheque, Charge, Cash  Sales, &amp; Tax.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llowed by an Income Summary Statement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ervice charge calculation and 'Z'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btained as many copies as you w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please reset the daily report to zero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at the daily reported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department start out at zero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n't do this, the values will accumulat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year to date report). Optionally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etup zrepor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PRODUCTION  (BI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this facility you will be show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t billing period pointers (audit numbers)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period to process. Press the &lt;N&gt; or &lt;P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eriod you want to process is highligh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S&gt; key. (Normally, the current ope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selected/closed but you can run a previou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or a range of customer accounts).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xclude accounts with a minimal bal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(No point wasting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** If an account does not balance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SFFM.EXE to correct, debit, credit or purge an au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CUSTOMER.EXE to correct the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365 billing periods possible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ut statements of accounts monthly, i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12 years. To reset the period table type setup bi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&amp; CREDIT NOTES  (RETURN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sales invoicing, simply identif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ch item for return or adjustment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matching sales and display each.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highlight the i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be in the price field. The price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rice charged for 1 (one) uni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shown as purchased on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and make the change to the new pric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ice to 0.00 the total selling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shown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ight arrow key (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field) and press &lt;enter&gt;. Decreas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quantity of this item being returned. The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will be calculated as the number of uni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price as shown on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just any further items for this custom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key to move the cursor into the stock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cess can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the function press the &lt;F9&gt; or &lt;F10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"Cash Out" the credi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C              MAINTENANCE OF THE SYSTE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FILE MAINTENANCE  (CUSTOM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Option "F1" provides additions to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in all the information as requ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Remember to add a customer named "cas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for cash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Option "F2" provides deletion of customer fil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.  Enter the account number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appear and display the question,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 Option "F3" provides changes to existing custom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is master record does not adjus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Option "F4" provides a list to the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ange of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 Option "F5" provides a listing to the screen or pr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stomer Transaction Ledger or list of Char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bill your customer account(s) with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PC-MAIL and have merged th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mailing list, each customer bill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 code set to 99. In PC-MAIL you may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elect code 99's to obtain a label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ustomer 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. Option "F10"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MAINTENANCE   (INVENTR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Provides the user to add new items to the Invent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appropriate information and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reflect the add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Provides the user to delete any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ither the item number 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and the requested item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By responding  with "Y" or "En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 Provides the user to correct or displa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ventory File.  By enter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r Stock Number, the reque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Report Production. (CLI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Option 4 the user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. A complete list of Inventory Items sorted b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tem Number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. Any Vendors Purch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. Any Customers Purch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. Any Item Sal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. A stock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. Stock labels or Bar Code st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. Make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. List returned to stock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. Return to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 Add Shipment to Stock. 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 number that accompanies the sh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shown each item on the order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pply the number shipped. If t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ment, you may place it on 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urchase order, press enter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number to be added to. The in-stock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by the amount you indicate. (Note*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xisting purchase orders is made for the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esc key returns the user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. 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  (GSR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an option the following invento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nged by: an entire category or item numb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low the user to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ost figures, Monthly Rental Pricing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al Pricing, the Selling Price, Tax Ra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ciation,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 it with whatever new value you ma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arry out this func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asis:  That is, every item that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,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JOURNAL FILE MAINTENANCE  (SJOURF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Add a transaction:  This fun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add a transaction to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impact the customer accoun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hown as a transaction on the customer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i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ING A NEW INVOICE NUMB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setup program and mak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 number the desired starting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Display and/or Purge all of the sale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oice, debit &amp; credit)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Any purge of any entry will no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stomer account balanc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 trail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 This option provides the user to correc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f the transactions that have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Any correction of any entry will no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Take payment on a custom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This will adjust the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 To enter credits in a selected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This will adjust the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 To enter debits to a selected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This will adjust the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. Return to the menu screen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FILE MAINTENANCE  (SFF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Adding a sale.  This program provide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nually add a sale to the sale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change the inventory level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record will be included 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history and stock sal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This option provides the user to display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nd interactively purge (delete) any you ma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The customer accou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 This option provides the user to correc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 Changing status can have dramat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item number will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antity on han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This option provides the us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 Return to the sa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 Use of this program will not affe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or customer char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/SHRINK DATA FILES  (CIS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ption, or if the file record sizes ar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5 in number (type setup ? to see the LRL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. All sales records (custom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) and invoices will be saved offlin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or the month and day.ie. MMM_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ish to shrink the sa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LES.DAT) and the invoice file (JOURNAL.DAT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rmative reply or enter will alter these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moving all deleted and purg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remove all stale dated (not current date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urrent period invoice records will be re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tail for state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 This will cause no harm if you have stu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an end of day diskette cop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close of yesterday's business.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will still contain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oday's alteration.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impacted files is perman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THE FILE SYSTEM  (FIXD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All Inventor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Vendor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 Customer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 Reset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 Shorten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ing indexes (while time consuming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access to individual inventory and/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file pointers will re-establis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ventory and/or customers that have a PR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LRL. Type setup ? to se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ing master files will clean the fil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ccounts an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/YEAR END OPERATION  (GSR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ing off the month is as simple a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Select the end of month/year routine.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 MTD/YTD units sold and dollars sold to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OF BE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 all, there are no MUST DO'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 The author has spent countless programm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ing a variety of scenarios so you can hav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This software was written with the first ti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. You only have to hit one key to get any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. The [enter or c/r] key, if press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question on the screen, will save you from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id a default value exists. Use of this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key will advance the curs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question by supplying the usual,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devastating or normal course of business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estion. (default) If you have made a mistake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go back to the previous question (prompt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(escape) key or up ar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of your inventory data file as a 26 fo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stic band. It is stretched in length by ad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f a record leaves a spot open. These open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by correcting the record associated with that ite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ot can be called a department, profit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 Each category may have an alias name.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a file named ?CAT.SYS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name with your word processor. The alia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the "Z" report for inventory sale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names are known by their identifier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of the alphabet. This letter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ck number of an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keep things by number, and not by lett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has an item number. This is the number us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an be obtained on inclusive or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a department or across departments. Group you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epartment and from one department to anoth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that's logical to you so you can do this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reports by stock number inclusive from on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which are sorted by stock number. The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another means of separating the inven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listed together on the report. Thi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ll others, provides single unit or multiple stock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both methods within the inventory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o the next. You can use multiple stock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keep them in quantities of one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when you must keep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item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these items by stock numb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duct a sequential search of the departmen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o you until you instruct otherwise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y all look the same with exception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(This is also displayed). To get around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these stock numbers be the same in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y have an extention such as .1 or .2 or -1 or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mean 1 of 10, 2 of 10 etc. We do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it, credit, nsf, labour, etc. inventori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gated in say category A thru C and that they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s. Saleable goods can be inventori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y departments D &amp; E. They can be left out of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of the reporting methods have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ie. When obtaining a report by st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ut A to E, &amp; start at F thru Z. In this way,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wo inventories to manage but you will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and low department identifiers and it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* The very same results can be obtained when obtain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em number by including and excluding the same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sequentially numbered in one contin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stomer file there are only two types of account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tax number are tax exempt. If you want a custom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harged tax but you don't know the tax numb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. The only difference between both account typ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tax number. If it is zero (0.0), 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rged relative to the tax rate for the item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may be charged the same price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,B,C,D or E) all the time. The first letter of the pr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ells the system which of the 5 possible pr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rged. This price is automatically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ing. In this way, preffered customer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fered prices. ie. A=Cost+, B=Wholesale and C=R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t a customers automatic price, then pr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default. Prices D and 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mputer system is normally contro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ion of invoices. By producing an 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n stock level is decreased, (and can becom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), the accounts receivable transaction is reco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account balance is increased for charge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daily activity is the production of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This is known as an integrated or point-of-sa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ll changes are made as they occur, it is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only system known to mankind where you get mo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put in. This is providing you have fed the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inventory and acc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are expressed as single item amounts. The standar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pply when you set up PC-SELL is used as a quantit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invoice unless you override it. Taxe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ales equal to the percentage recorded in the inven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GST (Canadian only) for that item is appli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. The tax rate(s) are expressed as a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7.00 equals 7 percent or $7.00 per 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D              CUSTOMIZATION OF THE 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SELL MAIN MENU  (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user definable main menu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stomization or you can create your own and logic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s I have done in 1MENU0.SC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lection   .SCN File displayed or .EX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      :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Receivable: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         :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          :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         :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   :MEN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Logon     :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menus, use your ASCII word process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MENU?.SCN files. This file name begins with the company number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ach companies menu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election is highlighted on the left side of the col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is pressed, then the file with the nam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(:) is executed if it's an EXE or COM file and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SC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here is the corresponding function ke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instead of highlighting and making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ARCOD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is program and others in the PC-se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barcode applications. The barcod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ar decimal values into the keyboard buff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d stickers may be produced by PC-SELL and attached t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or la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OUS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is program and others in the PC-se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 mouse programmed to emulat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mou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LOGITECH mouse (menu key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Q support and recent versions are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. Bug fixes and updat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site licenses are available for $10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modifications are on a quoted cos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s are currently $25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phone support is $50.00 ho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the author: Mel F.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possession of a shareware copy.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but minimal version of the registered P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this version be circulated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eneral public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yrights are restricted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gistered products can inclu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U.S. Consul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the operation or effect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ell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