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BS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BS software allows for a wide variety of utiliti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. Some are required, such as those tha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And some utilities just make VBBS more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fine utilities that are VBBS script M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MODs. Since you are able to get these MODs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Net Network, or fellow VBBS systems, it's better to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utilities that can be run outside of VBBS, or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itself. These are utilities that are usually EXE files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ch utilities, and a description of what they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ion file was written by Gene (Red Dog) Well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aim to being a writer, but I did put all efforts into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accurate as possible. I'm still in search of GOO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utilities to add to this documentation. So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d true utility, please E-Mail a copy of it to me,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t does. I'll be updating this documentatio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 Wells  aka Red Dog      (The GW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 Net   1 @6460      Steubenville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net       1 @6460        614-282-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link      1 @16450       USR / DS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eNet        1 @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Net      1:129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Utilities By : Roland DeGraaf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tu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tualNet Address 1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 - 616-399-4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W4        - VWW4 is a utility needed to interface WWIV style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BBS. This software requires VBBS registrat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ks in conjuntion with WWIV networking software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WWIVnet, WWIVlink and IceNet are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UCP       - VUUCP is a utility needed to interface UUCP style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BBS. This software requires VBBS registrat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ks in conjunction with UUCP networking software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WAF165.ZIP (Waffle BBS software ) and the UUCP file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IX        - VGIX is a utility for VBBS 5.60 and up, that is us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your users to take advantage of VBBS's graphic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rface. It is an advancing terminal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FULL VGA and mouse support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DROM      - VCDROM is a utility used with VBBS 5.60 and u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vert entire CD's to VBBS directories. It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cessary files needed by VBBS, includ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Y         - VXY is a specially written protocol driver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to have Xmodem, YModem, Ymodem-G, and 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BBS without having to use DSZ. The main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VBBS methods of addressing COM port addresses an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XY (Unlike DSZ) will work under unusual por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th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Utilities By : Neil J Marshal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ransAtlan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tualNet Address 1 @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 Net address 2:44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      - VFIDO is a utility needed to interface FIDO sty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BBS. This software requires VBBS registrat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directly supported by VBBS's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UPE       - VDUPE is a utility that will scan message bas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 and delete duplicate posts 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ile bases, it deletes the oldest file 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S       - VLOGS is a utility that allows the Sysop to mainta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 seperate from VBBS. If VBBS deletes a network log V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, allowing the Sysop to maintain up to a year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UBS        - VSUBS is a utility that allows a server to see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 his clients are getting. If your client(S)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ub, you might as well set it up too. After all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ing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SER        - VUSER is a utility that allows the Sysop to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MASS scale, usually by date. You can delet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o have not logged on in 6 months, or whatever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set. And allows thi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ODE        - VNODE is a utility that is used in the eve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your node number, or the network to which you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ODE will amend all reference to your old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em with your new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EA        - VAREA is a uutility to allow you to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rtual Net Meassage Areas. It will handle Auto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d, and AutoSubscription Areas. It crea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you and generates a messag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SS        - VMASS is a utility that will create MM files for yo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create MM file for the entire net, officia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, or all nodes in a region. Works on Vnet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Miscellaneous Utiliti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USER      - This is a utility for Sysops who are converting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to VBBS. CVTUSER will convert your WWIV 4.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user list to VBBS format. This save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type all your users into VBBS, or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-logi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Jak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845-6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net Address 1 @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link address 1 @13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4DL2       - This is a utility for Sysops who are converting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to VBBS. WW4DL2 will convert WWIV styl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Jak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845-6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net Address 1 @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link Address 1 @13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KTPEEK     - This utility allows viewing and editing of Virtu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mail packets. Read and delete messages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disturbing the res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Brian Des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2        - This is a utility that allows the Sysop to edit BB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number of calls, posts, email, Days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Net Address 1 @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SORT      - This utility takes all Subs with a NON-ZERO QW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s them by QWK number numerically. This ass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 numbers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Jerry Winfry aka Dr.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i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0-924-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net Address 1 @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net Address 1 @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link Address 1 @13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ST       - This utility creates a text list of BBS's that 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ne of your Hosted Subs. It lists thei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name, phone number, and bau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     - This is a utility that greatly expands the Sysop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user records. It's a mouse compatible,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editor that will even let you print mailing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Net Address 1 @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G         - This is a utility that allows the Sysop to chang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external program, making it much easi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Net address 1 @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Q         - This utility is used in conjunction with WWIV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. It will send automatic Add/Drop Sub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or deleting the correct NNxxxxx.NEt fil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F      - CHECKIF is a Utility that will scan all files area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deleted, and will mark them as OFF-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handy if you want to mass delete files from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want to remove the file names and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Net Address 1 @4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OG         - VLOG Reads VDUPE.TXT created by VDUPE.EX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lled dedupe.log. Running VLOG keeps a dai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file of dup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: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Net Address 1 @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R          - VCLR is a utility that reads any text fil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undant ^P color code changes. For use on bullit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: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Net Address 1 @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AD         - VREAD will let the Sysop read any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 color codes, and displays the text in color.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 the new BBS logs created by VBBS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ten By :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tual Net Address 1 @6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        - A free utility that generates .MNU files for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. MNU's can then be read with a script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itins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