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oard 1.25a Fido compatibl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Radu Hoci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BNet Mail Scanner/tosser for Powerboard 1.25A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84,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,1995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Copyright (c) 1994,1995 by Radu Hoci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1.25A is Copyright (c) 1993-1994 by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he PBNet software or this document may b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in whole, except as provided by the Licen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BNe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as "shareware" for evaluation purposes only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license informatio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board BBS 1.25A is a trademark of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 names found throughout this document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Net software is owned by Radu Hociung,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copyright laws and international treaty provis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software contains valuable trade secrets proprietary to Ra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ciung, and NuIQ software Inc. You may not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a normal step in configuring it for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icense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grants individuals a limited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PBNet for an evaluation period of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n order to determine if it suits their needs. Any o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BNet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to purchase a license from Radu Hoci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not "public domain" or "free" software. If you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BNe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ust be distributed in absolutely unmodified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any related files. No other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ncluded. The files may be distribu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hardware product as an enticement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, without special permission from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 fee or payment may be charged or accepted for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the shareware version of PBNet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and no special fee is charged to access PBNet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nominal fee to cover the cost of the disk and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RADU HOCIUNG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INFORMATION, INCIDENTAL OR CONSEQUENTIAL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NANCIAL LOS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ADU HOCIUNG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PBNet,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the PBNet registration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ck all the registered functions and features of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nd discounted upgrades, priority notification on maj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15.00 plus $3 shipping (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mailed to you. otherwise, netmailing the key is fr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now, and help me continue to make hig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ck or Money Order. I regret being unable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at this time. For current mailing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at radu@io.org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enclosed register.frm for the ordering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What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is a Fido-type driver for the Powerboard BB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Scott Brown. It can handle FidoNet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tworks which are handled in a similar and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setup, FidoNet applications, and hub agre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purpose of this text and will not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How do I install it on my Powerboard 1.25a BB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been assigned a node number by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, you can basically start receiving and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nd netmail. You will need to install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consists of 3 ke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OUT.EXE - the PBNet mail ex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IN.EXE  - the PBNet mail im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.CFG    - configuration file required by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er and the im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Net creates and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INTERS.IDX    This is where the high message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pt. (PBNE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*.LNK           These are the files PBNet uses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ssages in your message base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building message threads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duplicate in/ou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lete any of these files, they are important to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To install PBNet, create a PBNET directory off your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That is, if you are using FrontDo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reate C:\FD\PB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Copy the three files mentioned above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. (PBNETIN.EXE, PBNETOUT.EXE, PBNE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Edit PBNET.CFG and change it to reflect you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PBNets needs set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Address   - Your BBS's network address (xxx:yyy/zzz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 BBSAddress =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Address   - Your HUB's network address (xxx:yyy/z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Password  - The password used for packe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     - The path to Powerboard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Path  -   The path to your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MsgBasePath = C:\PB\MESSAG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Path  -   This is the directory where PBNe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incomm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Path -   This is the directory where PBne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go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OutPath-  This is the mailer's outboun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ay be different from OutboundPath. PB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ut mail for point systems of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in this directory, in .MS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udson Mess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th   - This is where files attached to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by your mailer. (Ex: C:\FD\FILES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     - If you wish to keep a log of all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ities, set this variable to point to a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(Ex: C:\FD\PBNET\PBNET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Line - This is a short descriptive lin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ystem. Many sysops put the BBS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and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Name    - If specified, PBNet will place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user in FrontDoor's MSG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pecified, PBNet will compress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using this command line. The first %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ubstituted with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ternally generated), and the sec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KT name (also internally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pecified, PBNe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ompress incomming mail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The meanings of the first and second %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 same as above. If your feed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ail uncompressed, this line wil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. PBNet cannot guess wh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has been used on incomming mai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ommand line you gave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ble, the compressed mail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e in the incomm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-up your conferences to be exported/imported by P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BNET.CFG, after the path and address variables, set up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REA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reaTag PB_conf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NSEL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SH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:EN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noticed, in this block you list the conferenc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cho or net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 message for a conference which you have no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BNET.CFG, and you have a "TRASH" area, this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go. Otherwise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conference is also a 'special' conference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ivate, direct mail is placed, and ALL outgo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DDRESSED, or it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put the [AREAS:END] line after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PB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your conferences with AREACFG.EXE, to match the settin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ever need to set a high pointer manual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 utility which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s as in: HI 123 56993 to change the high exporte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area #123 to 56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 high message, type simply HI 123 to view th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for area #1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ow do I send NET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netmail is very easy and straight forward. Also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Mai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netmail, all you need to do is put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ient after his/her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Radu Hociung 1:250/642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ddress will not fit entirely in the To: field, 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line of the messag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Radu Hociung Long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1:250/64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n I send mail to someone on the Interne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message in the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Internet Mail to "radu@io.org", type the follow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: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: radu@io.org 1:1/3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your message as you would type any 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: Your Internet gateway may be different from "1:1/3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substitute its addres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2: If the Internet address is too long to fit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and still leave room for the gateway add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rmally send mail to "UUCP 1:1/31"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Internet address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as i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My Name To: UUCP 1:1/31 Subj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radu@some.mailer.server.with.a.really.long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y mailer intercepts PKTs and the messages never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ssage base. What can I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ailers have a configuration or a run-time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parameter which tells them not to unpack incoming PKT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FrontDoor 2+, the command line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UNPACK. Even if you get mail for one of your points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tems, PBNet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the PKT has your node address stamp on i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or your points will be unpacked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unpacked it, so it will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PKT does NOT have your address stamp on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Net will ignore it. This may happen if you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nets, in which case you will need to ru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PBNet for each of the nets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still have qu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mail at either 1:250/642.1 on Fido or radu@io.or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