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utilities to help you maintain your downloa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DLREAD.EXE which reads the download database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list to your screen and to a disk file. 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s DLOAD.DMP .  This provides you with a text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ting, or any other use.  It is usually a good idea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list of your downloads available for peop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tility is DLOADADD.EXE which reads a text fil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ntries.  This is pretty much the opposit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DLREAD.  DLOAD.DMP is written in a format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ADD, so you can simply edit DLOAD.DMP and make any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hat you like, then rebuild the database file with DLOAD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LOADADD you are asked to supply the nam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tex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already exists matching the file name, category,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record to be added, the existing record is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 new record is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ext entries to be processed by DLOADADD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consists of at least 2 lines.  The first line has 8 or 9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eparated by commas or tabs.  The field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le Library number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le Category within library 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file name,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date the file was created, in MM/DD/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ow many times the file has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date the file was las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name of the user who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8 may be used to specify the axact path to the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ularly useful in the case of CD-ROM usage, where files may b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ross dozen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first character of this field is '@', the rest of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n as the path to the file, i.e. @F:\120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9th field is optional.  If the file has no password, this fie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1-15 lines contain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ion is terminated by a line of at least 10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( ========== ) starting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3 file listings acceptable to DLOADA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no blank lines between entries, and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 line of at least 10 equal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each entry uses commas to separate the 8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sting goes into Library 0 Categ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sting goes into Library 1 Category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s a password : mypas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sting goes into Library 2 Category 3, and th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rive F: in directory ROM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,00,doorinfo.zip,15287,12/02/89,14,03/15/90,h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text files that describe how to write DOORS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KEN Multi-user BBS.  The interfaces between the doors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rogram is described, and sample program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processes required for successful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Unarchive with ARC or PKUN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00,capcom.zip,121856,12/10/89,5,02/26/90,herb,mypa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omic - a shareware game for IBM computers with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good arcade-style game.  Worth the time to d/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,03,pcstyle.zip,102021,10/19/89,0,10/19/89,@f:\rom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alyzes your writing sty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