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 R A C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CKER is a MSDOS program will use the time and date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clock to determine and display the approximate locations of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n the southern hemisphere of Jupiter as seen from Earth.  Imp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s of the fragments of comet Shoemaker-Levy 9 appear after the pred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times and are displayed as dark spots.  TRACKER i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version of TRACKER should make good predictions for the remain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ear.  The dark impact scars on Jupiter are growing and changing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ER only displays the dark central feature of the new sca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itudes of the impact sites and some of the other featur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 Some of the impact sites are not shown since they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s or a larger impact occured nearby.  To include all of th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change line 26 of TRACKER5.DAT from "12" to "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Notes on the Impact Sites as seen with a 36cm (f/1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idt-Cassegrain Telescope in late July 19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act    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        Siz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   small         diffus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small         diffuse, bar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  small         near 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   medium        dark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  large         dark with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    large         dark with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       large         dark, near W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  large         dark with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1          medium        dark, bar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    medium        dark spot, near 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  large         dark spot, near 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         large         dark spot, near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nd O are omitted in naming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and M disappeared before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ments B, P1, P2, and N did not create large impact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, T and V did not create large impact sites and/or are near impact sit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did not create a large impact site and/or hit near the K/W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TRACKER5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ER5.EXE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ER5.DOC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ER5.DAT     Contains longitudes of a few features and impact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cations of the fragments of comet Shoemaker-Levy 9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d by TRACKER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ER5.CFG     Default settings for TRACKER5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                                      .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Dan Bruton     ||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| Texas A &amp; M    ||                  .         .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| astro@tamu.edu ||                `.           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               `.              ` : :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r -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db3926@zeus.tamu.edu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  Here's som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last edition of our Predicted Impact Parameters t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cts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ct times are within a few minutes of those in our previous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July 11.  In particular, the time for A is 2.1 minutes later, and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re 2.7 minutes later.  The time for U moved 4 minutes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moved the satellite data from this table, as it was chang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solution to the next.  In its place, we give the dat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 used in our orbit solutions.  As you can see, despite her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, observers were unable to image fragments A and B later than July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ct time uncertainties for most of the fragments are now d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5 minute range (1-sigma).  Please use at least +/- 2 sigma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windows.  Also note that these predictions refer to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 of each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Cho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July 16  16:20 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ted Impact Parameters for Fragments of P/Shoemaker-Levy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W. Chodas, D.K. Yeomans (JPL/Calte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tions as of 1994 Ju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last astrometric data in these solutions: 1994 July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ions for all fragments except Q2 are based on independent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; our orbit reference identifier is given.  The orbi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agment Q2 was obtained by applying a disruption model to the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1, and using astrometric measurements of Q2 relative to Q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the right of the predicted impact times, we give the 1-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ties in those times for all fragments except Q2.  We have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make these uncertainties realistic: they are not formal un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NOTE: To obtain a 95% confidence level, one should use a +/- 2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round the predicted impact time.  The uncertainties for fragment Q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quantified, but are probably comparable to those for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al model used for these predictions includes perturbation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, planets, Galilean satellites and the oblateness of Jupi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ephemeris used was DE2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  Impact      1-sig   Jovicentric  Meridian   Angle   Orbit  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/Time     Unc.   Lat.   Long.   Angle    E-J-F    Ref.  La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ly  (UTC)   (min)   (deg)  (deg)   (deg)    (deg)          (July 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h--m--s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21   16 19:59:40   5.5   -43.13   178    64.48    98.72    A25     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20   17 02:54:13   4.1   -43.16    70    63.82    99.18    B20     1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19   17 07:02:14   3.7   -43.37   218    65.24    98.12    C18     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= 18   17 11:47:00   4.7   -43.45    30    65.58    97.85    D19     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= 17   17 15:05:31   3.1   -43.47   150    65.76    97.72    E35     1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16   18 00:29:21   4.0   -43.56   132    64.52    98.57    F26     1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= 15   18 07:28:32   3.1   -43.59    23    66.63    97.07    G32     1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= 14   18 19:25:53   3.1   -43.73    96    66.83    96.89    H31     1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= 12   19 10:18:32   3.1   -43.80   275    67.76    96.21    K33    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= 11   19 22:08:53   3.4   -43.91   344    68.18    95.88    L34    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9    20 10:20:02   4.9   -44.29    66    67.77    96.10    N22    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= 8b   20 15:11:55   4.6   -44.61   244    66.68    96.80    P20    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2= 7b   20 19:31:43         -44.35    39    68.78    95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1= 7a   20 19:59:10   4.5   -44.06    55    69.20    95.12    Q37    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6    21 05:25:56   4.6   -44.07    37    69.44    94.94    R32    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5    21 15:10:22   4.4   -44.16    30    69.80    94.67    S42    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= 4    21 18:03:45  11.5   -44.99   137    67.34    96.26    T16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= 3    21 21:48:30  12.8   -44.43   272    68.81    95.33    U17     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= 2    22 04:16:53   8.1   -44.43   146    69.50    94.83    V18    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= 1    22 07:57:36   5.2   -44.15   278    70.44    94.21    W33    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ragments J=13, M=10, and P1=8a are omitted because they have f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.  The March'94 HST images show that P2=8b and G=15 have split;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sufficient data to obtain independent predi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impact date/time is the time the impact would be seen at the Eart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b of Jupiter were not in the way (i.e., the time listed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mpact plus the light travel time to the Earth); the date is the 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y 1994; The impact time uncertainty is a 1-sigma valu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impact latitude is Jovicentric (latitude measured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piter); the Jovigraphic latitudes are about 3.84 deg mor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impact longitude is System III, measured westwards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meridian angle is the Jovicentric longitude of impact measu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night meridian towards the morning terminator.  Th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itude is known much more accurately than the absolute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latitude of the impacts, the Earth limb is at meridian angle 76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erminator is at meridian angle 87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ngle E-J-F is the Earth-Jupiter-Fragment angle at impact;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90 deg indicate a farside impact.  All impacts will be ju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side as viewed from Earth; later impacts will be closer to the li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revised impact parameters predictions for the remaining 10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s have not changed for fragments N, T, U, and V, as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 for these.  The solutions for fragments P2, Q1, Q2, R, S, and 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pdated using Dave Jewitt's astrometric positions of July 19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new data we have received since the impacts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ear from the observed impact phenomena that our predicted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have been early by an average of 5-10 minutes.  We attribut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c errors in the Guide Star Catalog, which was used to redu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astrometric positions.  Consistent with this is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data, which are reduced relative to more accurate catalogs, invar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move the predicted impact times later in our solutions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eel the times below are still likely to be early, but we have ref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pplying an arbitrary correction or extrapolating the tren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mpact times.  We have, however, inflated the impact time uncertai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unt for the observed systematic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Q2, these revised impact times are only a only few minute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ose in our previous table, dated July 16.  The impact time for Q2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jump (15 minutes later), because we now compute its orb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, instead of using a tidal disruption approach as befo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impact time for Q2 is now only 17 minutes before Q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Cho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July 20  07:00 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Impact Parameters for Remaining Fragments of P/Shoemaker-Levy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W. Chodas, D.K. Yeomans (JPL/Calte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tions as of 1994 July 20  07:00 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last astrometric data in these solutions: 1994 July 1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ions for all fragments are based on independent orbit solu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rbit reference identifier is given.  Immediately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impact times, we give the 1-sigma uncertainties in thos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n effort to make these uncertainties realistic: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uncertainty values.  NOTE: To obtain a 95% confidence level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a +/- 2 sigma window around the predicted impac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al model used for these predictions includes perturbation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, planets, Galilean satellites and the oblateness of Jupi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ephemeris used was DE2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  Impact      1-sig   Jovicentric  Meridian   Angle   Orbit  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/Time     Unc.   Lat.   Long.   Angle    E-J-F    Ref.  La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ly  (UTC)   (min)   (deg)  (deg)   (deg)    (deg)          (July 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h--m--s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9    20 10:20:02   7.4   -44.29    66    67.77    96.10    N22    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= 8b   20 15:16:20   6.0   -44.62   246    67.07    96.53    P28     1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2= 7b   20 19:47:11  12.0   -44.25    47    69.42    94.93    QB6     1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1= 7a   20 20:04:09   6.0   -44.03    58    69.51    94.90    Q43     1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6    21 05:28:50   6.2   -44.06    39    69.65    94.80    R38     1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5    21 15:12:49   5.6   -44.15    31    69.95    94.56    S49     1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= 4    21 18:03:45  17.5   -44.99   137    67.34    96.26    T16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= 3    21 21:48:30  19.6   -44.43   272    68.81    95.33    U17     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= 2    22 04:16:53  12.4   -44.43   146    69.50    94.83    V18    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= 1    22 07:59:45   7.2   -44.14   279    70.57    94.12    W37     1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impact date/time is the time the impact would be seen at the Eart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b of Jupiter were not in the way (i.e., the time listed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mpact plus the light travel time to the Earth); the date is the 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y 1994; The impact time uncertainty is a 1-sigma valu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impact latitude is Jovicentric (latitude measured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piter); the Jovigraphic latitudes are about 3.84 deg mor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impact longitude is System III, measured westwards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meridian angle is the Jovicentric longitude of impact measu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night meridian towards the morning terminator.  Th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itude is known much more accurately than the absolute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latitude of the impacts, the Earth limb is at meridian angle 76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erminator is at meridian angle 87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gle E-J-F is the Earth-Jupiter-Fragment angle at impact;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90 deg indicate a farside impact.  All impacts will be ju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side as viewed from Earth; later impacts will be closer to the li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AU circular 602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some observers have suggested that there is substa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ing of the impact sites in longitude, M. Brown, P. Nichol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find that the rotational velocity of the impact sites i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close to that of System III (period 0.413538 day).  As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cts occur, and as many of the impact sites persist, confu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o mount.  The following tabulation give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-meridian passage on July 18 UT for each impact site as de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akano's predictions and adjusted (with a constant shift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observations of sites A, C, E and G: site G, July 18.017 U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, 18.025; S, 18.028; R, 18.035; Q, 18.056; B, 18.070; N, 18.07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, 18.101; F, 18.138; T, 18.145; E, 18.161; V, 18.161; A, 18.199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18.241; P, 18.269; K, 18.307; U, 18.311; W, 18.314; L, 18.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ST imaging team has measured longitudes for Features G and H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measured longitudes for Features A, C, and E.  We use images from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rom the WF when the feature is reasonbly close to the central meridi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had several people check each other's results: we have use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pieces of software: AMIE (Chris Barnet - York Univ.) and an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 (John Clarke - Univ. Michigan).  We use the bright lim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planet center, and we check internal consistency by comp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locations in different images.  We believe these longitu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to plus or minus 1.5 degrees.  The longitudes refer to the north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dark feature at each impact site (see press release photo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 or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       Obs.            Pred.           Delay 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185             178             11.6            20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224             218              9.9             7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154             150              6.6            15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25              23              3.3             7:32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101              96              8.3            19: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Obs. and Pred. are longitudes in degrees, the latter from Chod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omans in their 16 July 1994 message. Delay is this difference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, and the Time is the estimated time of impact (hh:mm) ob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the Delay to the times estimated by Chodas and Yeomans.  These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ccurate provided C &amp; Y know where the impact occurs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-Jupiter-Sun, and the only uncertainty is when the impac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stimate of the impact times does not need to be corrected for the 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f the plume, since we do not use the appearance of the plum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 in our estimates. Likewise, there is no need to correct for ref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 Beebe and Andy Ingersoll, for the HST Imaging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the SL-9 Impact and brightness times 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ational Astronomical Union Circulars cited (IAU#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every observed report of specific impact is li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BSERVED SL-9 IMPACT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 | IMPACT DAY / UTC |  PEAK | FADED  | OBSERVED BY           IAU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-----------------|-------|--------|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| JUL16.844 / 2015 |  2018 |  ----  | Hubble Telescope    6023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JUL16.845 / 2017 |       |  2043  | Calar Alto Obs./Spain 6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| JUL17.122 / 0256 |       |  0313  | KECK Obs./Mauna Kea   6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| JUL17.304 / 0718 |       |  0739  | NASA/IR Telescope     6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JUL17.303 / 0716 |  0721 | +1 hr  | Okayama Obs./Japan    6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| JUL17.496 / 1154 |faded in seconds| CASPIR/Austr.         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| JUL17.637 / 1517 |       |  1523  | Calar Alto Obs./Spain 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| JUL18.060 / 0126 | 20min.|        | ESO/Chile             6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| JUL18.315 / 0734 |**0738*|  0810  | SPIREX/South Pole     6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| JUL18.813 / 1931 |+10 min|        | Calar Alto Obs.       6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JUL18.814 / 1932 |       |        | Galileo Spacecraft    6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JUL18.815 / 1934 |  1945 |        | ESO/Chile             6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| JUL19.434 / 1025 | short flash    | Okayama Obs./Japan    6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| JUL19.926 / 2213 |  2218 |        | Calar Alto Obs./Spain 6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JUL19.933 / 2224 |  2226 |        | Rio de Janero Obs.    6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JUL19.929 / 2218 |       |        | Galileo Spacecraft    6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M  | JUL20.259 / 0613 |  0711 |        | Mexican Natl. Obs.    6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JUL20.256 / 0609 |       |        | KECK Obs./Mauna Kea   6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| JUL20.441 / 1036 |  1037 |        | IRIS                  6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JUL20.441 / 1036 |faint flash 1038| CASPIR/Austr.         6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|    ---  No impact observed ---    |                       6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2 | JUL20.822 / 1944 |faint flash only| Pic du Midi Obs.      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1 | JUL20.842 / 2012 |  2020 2nd flash| Pic du Midi Obs.      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JUL20.848 / 2021 |       |        | La Palma/Nordic Team  6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| JUL21.237 / 0541 |**0543*|  0609  | CASPIR/Austr.         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JUL21.233 / 0536 |  0546 |  0612  | Palomar Obs.          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| JUL21.640 / 1522 |  1529 |  1537  | South African Obs.    6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JUL21.645 / 1529 |       |  1533  | Calar Alto Obs./Spain 6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|    ---  No impact observed ---    |                       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|    ---  No impact observed ---    |                       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|    ---  No impact observed ---    |                       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| JUL22.340 / 0810 |**0812*|        | CASPIR/Austr.         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JUL22.343 / 0812 |  0815 |        | IRIS                  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MPACT - Time of impact or 1st ligh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AK - Time of peak brightness or start of Peak (reports var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- Time detector satu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ED - Start of fade or when = Jup. brightness  (reports var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M - Missing fragment "M" impact ob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AU CIRCULAR# cited should be referenced for 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ightness measurements and the wavelength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