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ATPT.DOC -- Floating Point Convers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These procedures perform input, conversion, and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802DEC</w:t>
        <w:tab/>
        <w:t>--  Convert from 80-bit binary to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DOUBLE</w:t>
        <w:tab/>
        <w:t>--  Double a temporary decimal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HALF</w:t>
        <w:tab/>
        <w:t>--  Halve a temporary decimal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ORM</w:t>
        <w:tab/>
        <w:t>--  Normalize temporary decim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P2SFP</w:t>
        <w:tab/>
        <w:t>--  Convert from double to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</w:t>
        <w:tab/>
        <w:tab/>
        <w:t>--  Convert from floating point to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</w:t>
        <w:tab/>
        <w:t>--  Convert from 16-bit integ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</w:t>
        <w:tab/>
        <w:tab/>
        <w:t>--  Convert from external to intern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DIGIT</w:t>
        <w:tab/>
        <w:t>--  Convert from decimal digit to tempo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OUT</w:t>
        <w:tab/>
        <w:t>--  Convert from internal to extern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TDIV</w:t>
        <w:tab/>
        <w:t>--  Divide temporary floating poin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TMUL</w:t>
        <w:tab/>
        <w:t>--  Multiply temporary floating poin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TNORM</w:t>
        <w:tab/>
        <w:t>--  Normalize tempo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P2DFP</w:t>
        <w:tab/>
        <w:t>--  Convert from single to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P2TFP</w:t>
        <w:tab/>
        <w:t>--  Convert from single precision to tempo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DEC16IN</w:t>
        <w:tab/>
        <w:t>--  Convert from ASCII signed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CSHOW</w:t>
        <w:tab/>
        <w:t>--  Displa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2SFP</w:t>
        <w:tab/>
        <w:t>--  Convert from temporary floating point to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FLOATING POINT ROUTINES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80-bit binary to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80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an 80-bit binary integer to a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SI points to an 80-bit binary integer to b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 points to a 25-digit decimal string to be used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 25-digit decimal string is where DI point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still points ther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BX, CX, DX, and SI are modified; DI point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storage for the 80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10 bytes) and the 25-digit decimal number (25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near procedure needed by F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temporary decimal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multiplies a temporary decim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DI points to a temporary deci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number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CX, &amp; DX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storag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floating point numb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near procedure needed by FP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temporary decimal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divides a temporary decimal floating number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I points to a temporary deci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number has been divided by two. The res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and DI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a temporary decim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near procedure needed by F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temporary decimal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normalizes a temporary decimal floa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I points to a temporary deci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number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and DI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a temporary decim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 This is a ne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y F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double to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2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an internal double precision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to an internal single 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 double precision binary floating point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PBUFF. The double precision floating point number has a 40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 single precision binary floating point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AX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storage for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 and DFP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floating point to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from internal single precisi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to internal 16-bit signed two's complemen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 single precision binary floating point is in SFP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 precision floating point number has a 24-bit binary mant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 16-bit signed two's complement binary numb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DX is used for output; CX,and AX are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storage for SFP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16-bit integ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an unsigned 16-bit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X contains an unsigned 16-bit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SFPBUFF contains a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DX is used for input; DX, CX, &amp; AX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s referenced: The data segment contains storage for the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 and the message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MSG_OUT,HEX16OUT,STD_SPACE (all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external to intern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n ASCII decimal floating poin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input device and converts it to internal binary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e characters of the floating point number are recei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all to a standard input routine. The decim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s an optional sign, followed by decimal digits of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mbedded decimal point. Following the mantissa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starting with the letter, 'E', then an optional sig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. It is possible to get erroneous results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large or small to be stored as a single precision binary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 a single precision binary floating point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DI, SI, DX, CX, &amp; AX ar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the variables, FPTEM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EMP2, and SFP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IN, FPINDIGIT, FPMUL, FPTDIV, and FPT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input single decimal digit to tempo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N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A single decimal digit is placed in temporary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L contains the value of th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ntry and exit, the address of the temporary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result is in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S, CX, and DI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contains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near procedure needed by F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internal to extern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displays a single 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output device as a deci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 single precision binary floating point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he individual characters of a decimal floating number ar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tandard output device. The decimal floating point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 character (blank or minus), followed by decimal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with one embedded decimal point to the righ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digit. Following the mantissa is an exponent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, 'E', then a sign, then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CX,BX,DX,SI,&amp; DI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storage for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BUFF, DECSIGN, DECEXP, FPTEMP1, and SFP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, SFP2TFP, DECHALF, DECDOUBLE, DECNORM, &amp; TDE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emporary floating poin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divides a temp binary floating point number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DI points to a temporary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DI points to a temporary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DX, and DI are modified. DI points to input &amp;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a temporary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 This routi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emporary floating poin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multiplies a temporary bina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0. The result is not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DI points to a temporary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DI points to a temporary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not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DX, and DI are modified. DI points to input &amp;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a temporary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near routine is needed by F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tempo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normalizes temporary binary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too large a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DI points to a temporary bina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mantissa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DS:DI points to a normalized temporary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DI must poin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must contain the tempor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 This is a ne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F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single to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2D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an internal single precision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into an internal double 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 single precision floating point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 double precision floating point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PBUFF. The double precision floating point number has a 40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AX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storage for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BUFF and DFP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single precision to tempo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2T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a single precision bin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a temporary binary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 single precision floating point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 temporary binary floating point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EMP1. The temporary binary floating point number has a 72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with 8 bits to the left of these for internal use, a sign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16-bit two's complement binary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the variables, SFPB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address fields. This is a ne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F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ASCII signed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DEC1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signed decimal number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vice and converts it to internal signed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Individual digits of the signed decimal number ar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hrough a call to a standard input routine. The sign (+ or -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the valid digits are 0 through 9. An ASCII c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the sign and the valid digits will terminate the rout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igned two's complement 16-bit binary number is return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&amp; CX are modified; DX contain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C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displays a floating point number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input, a number is stored in temporary decim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The temporary format has a string of 25 decimal digits, a sign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base ten exponent that is stored in two's complement 16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he individual characters of a floating point number ar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output device. The form of the output is: a s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lank or minus, followed by decimal digits of the mantiss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mbedded decimal point to the right of the fir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mantissa is an exponent which starts with the letter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 sign, then a 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L, CX, DX, &amp; SI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the variables, DECBUFF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, DECSIGN (1 byte), and DECEXP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near procedure needed by FP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temporary floating point to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2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from temporary binary floating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 number is stored in temporary bin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FPTEMP1. The temporary binary floating point number has a 7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antissa with 8 bits to the left of these for internal 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byte, and a 16-bit two's complement binary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bin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/    /    /    /    /    /    /    /    /    /    /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 /  0 /  1 /  2 /  3 /  4 /  5 /  6 /  7 /  8 /  9 / 10 / 11 / 1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/____/____/____/____/____/____/____/____/____/____/____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___________ Mantissa ___________________/  /   \Expon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gn /    (2's c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precision bin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  /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 0  /  1  /  2  /  3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_____/_____/_____/_____/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  Mantissa _//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 /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 Exponent biased by 1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Upon exit, a single precision floating point number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BUFF. The single precision floating point number has a 24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, a sign bit, and an 8-bit exponent bias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and DX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contain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, UNDERFLOW, &amp; OVERFLOW, and storage for the tempora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number, FPTEMP1, and the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SFP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_SPACE, EMSG_OUT, &amp; HEX16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quates are used to shorten fields.  This is a near procedu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Physical EOF FLOATPT.DOC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