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f you've ever tripped over commands or felt lost working with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CZAR unravels the mystery and lets you get to work 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GAZINE July-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CZAR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yers, 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a dedicated and registered user of SHEZ for about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day I downloaded ACZAR and decided to give it a 'road test.'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many compression shells and quite frankly I thought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ever touch SHEZ. However, I will have to admit that I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ZAR is GREAT! ...so much more powerful and user frien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Walker, 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wnloaded a copy of ACZAR from one of the BBS's here in Sou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it an excellent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V Bicknelle, Pretoria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ord, Deep River,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ZAR is excell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uns Botha, Natal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ZAR is GREAT! I love everything that is does. The bigges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its 'non-clutteredness.' It is great! 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SHEZ with ACZAR and I am thoroughly enjoy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Faust, RIME Network, Software Review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find that ACZAR is easier than SHEZ to manouver and setup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easier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Sullivan, RIME Network, Shareware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