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1. PROGRAM SYNTAX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2. ABOUT THIS PROGRAM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3. REAL WORLD US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4. NOTE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1. PROGRAM SYNTAX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&amp;D Extended Dump v1.2a by Ph. Guiochon -- FreeDOS e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1 : XD [-#mdnrouvkfb2waz[b:#]] &lt;source&gt; [targe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2 : XD -c [-#dnovb] &lt;source&gt; &lt;targ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3 : XD -p [-#dnvsb] &lt;source&gt; &lt;targ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4 : XD -i [-sdw] &lt;target&gt; &lt;[$]offset&gt; &lt;:&gt; &lt;data&gt;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5 : XD -x [-#numkfbw] &lt;[$]segment:offset&gt; &lt;[$]cou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    create &lt;target&gt; from &lt;source&gt; data, ignoring addresses (if an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    patch &lt;target&gt; with &lt;source&gt; data (addresses are required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    patch &lt;target&gt; from file &lt;offset&gt; using &lt;data&gt; (-ii = no displ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x    examine memory ("$" is hexadecimal prefix, implicit for offs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#    number of bytes per line : 4, 8, 16, 24 or 32 (default is 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    data in decimal format (default is hexadecim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    do not display ASCII data after (hexa)decimal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r    do not display 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    overwrite existing target when dumping a &lt;source&gt; or creating a &lt;targ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u    hexadecimal data in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    hexadecimal Modula-2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[?] 64 columns ASCII-only display (-aa = -af = -a -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[?] 64 or 96 columns ASCII-only display (-ee = -ef = -e -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v    verb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k    no paging (forced if target specified or if output redirec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    when patching, update date and time sta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    fuller ASCII charact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ilter out only ASCII {0,8,9,10,12,13,255} codes instead of {0..31,255}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y    remap output from OEM to ASCII (XLAT WIN2PC emul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z    remap output from ASCII to OEM (XLAT PC2WIN emul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b    monochrome BIOS output (no colors, -f ignored when dumping to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2    insert binary data display (-4 option highly recommen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w    display data as words (default is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b:#  new base address for dump ("$" is hexadecimal pref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    do not wait for video retrace when p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fn  disable LFN support even if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??   mor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-c and -p, specified (hexa)decimal byte format must match &lt;source&gt;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-i, default format is hexadecimal, unless -d option is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-p, "*" or "/" are treated as the end of &lt;source&gt;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-x, address display format is not segment:offset but lin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, -a and -e options override and/or ignore any other conflicting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bvious reasons, &lt;source&gt; should not be more than 2Gb long.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does NOT create any backup copy, and it does NOT handle jok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: XD -p patch.pat tes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D -i test.exe 0 : 00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D -2 -4 tes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D -x $40:4A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are keys available while viewi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PageDown][Enter]     move one screen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PageUp]              move one screen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own][Right][Space]  move one lin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Up][Left]            move one lin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Home][End]           position to start or 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]..[9]              position to percentage of file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9][F10][F12]        display address + data + ASCII (16 bytes per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8][F11]             display address + ASCII (64 bytes per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X]                   toggle base (hexadecimal or decim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W]                   toggle mode (bytes or wor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]                   toggle filter character set (default or less filte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U]                   toggle hexadecimal case (lower or upp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P]                   toggle address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I]                   toggle binary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]                   toggle data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A]                   toggle ASCII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N][O][S]             XLAT mode (none, ASCII to OEM, OEM to ASCI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1]..[F6]            4, 8, 16, 32, 64 or 96 bytes per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H][?]               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sc]                 return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2. ABOUT THIS PROGRAM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as given to the FreeDOS pro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released in the true freeware spiri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ay be freely copied and distribu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all the files of its original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kept together and un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urse, in the true software industry spir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comes "as is" without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ay, it may be found useable and even useful.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source code is available, but as the bin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neither GPLed nor public dom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s the binary, it is meant to remain un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may be found in the QDTOOLS.ZIP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a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freepages.modula2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DTOOLS.ZIP archive contains this program and many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re likely to be of some interest to any DOS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3. REAL WORLD US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help screen says it all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4. NOTE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questions about this program requirements, 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esign philosophy are answered in its sourc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 the QDTOOLS.ZIP general README.TXT given infr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&amp;D Tools f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reeware"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007 updated 2000 pack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by Ph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mand line for ever 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-- Why do we have to hide from the Code Police, Daddy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Because we use TopSpeed Modula-2, son. They use Micro$oft C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Q&amp;D Tools programs were created in good (?) ol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s, most of them are still useful in those (censored) Win9X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is was written before the WinXP/Vista Coming Age of Darkne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*I* still use them, although their main code has been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zen for years now (except for a few functions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glitches fixed). Maybe you'll find a few of them of some intere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, if you happen to run any flavor of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is minimal but this should not be a proble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users. And the package is freeware, after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ides, for most of the programs, Modula-2 and Power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is provided, even though this courtesy is n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nor educational. Yes, I know, I've seen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odula/Basic/Assembler/Forth/C/Perl/InterCal/French/English/YouNameIt..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, but I've also seen (much) worse code, whatever its ori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ven from software editors). So wha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you read the source files and should you not like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see, just remember that once a program is compil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 as intended, its source code quality (or lack of)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matter ; its source language does not either, even if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ssembly language (nobody should remain an "assembly rules everywhe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ng snob for too long a time !). Moreover, these small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never intended as academic "tours de force" : they were mai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to solve (minor) real-world probl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s Yet Another Complete Waste of Time illust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ous moralist Sbastien-Roch Nicolas was right when he wro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n court les risques du dgot en voyant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dministration, la justice et la cuisine se prparent.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pplies to source code too. ;-) At least, you may use the .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s an inspiration : in this industry, we all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invent the wheel, because it will be our own hand-craf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el... -- which sometimes accounts for its (lack of) round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keep in mind many Q&amp;D Tools programs "suff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historical implementation limits (because of hardware,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mpiler used) : 8+3 filenames, limited maximum number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directories, hard disk size, etc. These limits should not be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mbersome anyway, as they were not with the PC mainly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 these programs : a 486 DX 33 with 8 Mb RAM and 250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disk, later replaced with a Pentium II 233 with 64 Mb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2 Gb hard disk. Note any fast PC is likely to forc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rd (harmless) effects with sounds gen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opSpeed libraries and with graphics (which may be too fa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last minute bonus (and a way to gafiate -- Science-Fi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ns will understand), a few useless programs for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"classic" Vindoze, a.k.a. Win92) have been included : th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with the games-oriented operating system often refered to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Vindoze 98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 note : most utilities have been fixed to include som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in9X LFNs : this support may not be rock-solid (it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w assumptions about character sets and other minor thing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t's effective enough to enable me and others to use my Q&amp;D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Win98SE DOS sessions for system mainten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6 note : while code was supposed to be almost frozen in 20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w computer bought in 2005 (a Pentium 4 running at 2.6 G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512 Mb RAM and 80 Gb hard disk) required a full re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ose really useful programs : VITAL, DTHS and 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ere not adapted to huge hard disks handling. Moreo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w friends and acquaintances did require a few updat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Win9X and WinXP boxes. Therefore, a few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checked (read : better bugfixed), enh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/or rewritten. Besides, Q&amp;D AstroTools freeware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included in QDTOOLS archive. Although its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seem frivolous (or even nonsensical to many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should do as a good demonstration of the excellence of Modu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riting a big real-world problem sol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7 note : programming (read : adding unnecessary featur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ally a never ending story... and therefore a few bugs/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fixed/added, last for the FreeDOS pro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is time, this archive is really final. Well... it should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romesse de Gascon", as one says in Franc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SPECIAL THANK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Mr Schlegel is to be thanked for hosting this coll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)utilities on his excellent Modula-2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http://freepages.modula2.or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 faked youth, I would only swear by 6502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h, the AIM 65 and Apple ][+ days...) and For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point of being almost fanatic. I now have a de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Niklaus Wirth for Modula-2 and Oberon languages, whose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rystal-clear syntax are among the most elegant I've s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still wondering how the very same great man could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ible for the earlier (ugly) Pascal syntax...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&amp;D Tools would lack a few features without Fabrice Bell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or his freeware LZEXE DOS packer, used to pack all DOS executab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tt Pritchard (for his public domain Mode X libra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im Hall and the FreeDOS project are to be thanked, to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ir incredible work keeping good old DOS alive and w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 modern hardware : though I'm "semper fidelis" to Novell DOS 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use FreeDOS if I were to install a new PC. I hope FD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 very small subset of QDTOOLS archive) will be of some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reeDOS users -- who might discover C and ASM are not 42... 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ltimate Answer to Everything.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QUIRED CONFIGURATIO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EM utility (run from command line in directory where 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HKEM.LOG are to be found) may be used to detect any tamp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eliberate or accidental) of archives : INSTALL.BAT will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this program as a safety meas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ll Q&amp;D Tools archive require at least this configur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bout 27 Mb of hard disk space (including sub-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ource code : executables alone take of course mu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 less space)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 Intel 80486DX or better CPU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640 Kb RAM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VGA card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DOS 3.3 (whether by Micro$oft, I.B.M., Digital Resear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vell, Caldera or whoever el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some basic knowledge of DOS command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paranoia strike, .BAS source code recompilation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BASIC 3.1 compiler, while .MOD source code recomp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TopSpeed Modula-2 v3.1 DOS compiler with ALL 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ed to system libraries, with PathStr type being defin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Y[0..128] OF CHAR in FIO.DEF. By the way, even though I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use too much assembler nor DOS API calls, I strongly dou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DS Modula-2 compiler will recompile these programs, ev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Speed Compatibility Kit gag : this is left as a (usel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rcice to the reader -- it would be better to fully re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s from their help screen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INSTALLATIO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DTOOLS.ZIP archive contains specific ZIP sub-archives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tells their application domain. Each EXE executab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a matching .DOC file created with /? option : this shoul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help. A few utilities have companion files, eith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.INI, .DAT, .PCX, .GLO, .TXT, .TX, .DM, .WAV, .BIN) or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.BAT -- which may require editing by user before ru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ase of use, you'll probably want to unpack sub-archiv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specific directory before you move your favorit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directory located in your PATH environment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.BAT batch file, mainly generated by DIRBAT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edited by hand, will perform this operation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urrent directory, provided DOS PKUNZIP is available and in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you may edit INSTALL.BAT in order to change _xarc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 value if you want to use another ZIP unp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s ZIP.EXE by Info-Zip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INSTALL.BAT will unpack *everything*, which account for the 19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: in fact, the utilities alone take *much* less room.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in case it would be useful, QDTOOLS.LOG contains MD5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ll files in QDTOOLS.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ote about syntax in help screens : almost alwa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means a number either decimal or hexadecimal (with "$" prefix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$ means a string. In case of a doubt, just check source cod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ARCHIVE CONTENT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directories ending with "_S" contain programs source 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M2LIB_S contains Modula-2 libraries, and PBLIB_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BASIC libraries. FUN directory contains a few icons and P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for Windows 3.1 -- yes, I *do* still run it !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ach EXE or SCR executable found in WIN31 directory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matching archive containing its full source code in WIN31_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These programs were written in Visual Basic 3.0 (yerk!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on't know (and I don't want to know) if later revi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Visual Basic are able to recompile provided 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in92 programs, no installation program was thou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: freely available runtime files VBRUN300.D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CLIP.VBX and THREED.VBX should be copied in \WINDOWS\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, while *.SCR screensavers should be copied in \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in \WINDOWS\SYSTEM. Data files should be copied 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able directory (in case of doubt, check source code :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s readable as VB 3.0 allowed it... which says a lo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DIR         ; directory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     .exe    ; enhanced CD command able to look for partial ma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omp   .exe    ; compare filenames in source and target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empty .exe    ; check if directory is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path.exe    ; create multi-par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dir  .exe    ; go back to previously save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dir .exe    ; save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  .bat    ; list filenames common to source and target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ques .bat    ; list filenames unique in source and target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 .bat    ; list filenames from source not existing in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      .bat    ; filefind on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DISK        ; hard disk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      .exe    ; show fil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free  .exe    ; show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rve .exe    ; create file with user-specifie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  .exe    ; show fil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  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   .bat    ; show fre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   .bat    ; show used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   .bat    ; show fil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FILE        ; fil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proc.exe    ; apply operation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      .exe    ; check CRC32 / MD5 / Adler 32 / Fletcher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      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b    .exe    ; delete files except specifi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bat  .exe    ; create batch file to process specifi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weird.exe    ; list "weird"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omp   .exe    ; file 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name .exe    ; enhanced rename (prefix, suffix, re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opy   .exe    ; copy preserving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ding .exe    ; list DR-DOS and Novell DOS pending delet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dups.exe    ; list identical (CRC32 or MD5)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   .exe    ; process command on specifi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but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but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only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ix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ix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chars.bat    ; clean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FUN         ; fun (un)utilities and old 2D d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lock  .exe    ; animated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ves  .exe    ; sp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month.exe    ; on this day (-e option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m_ego.dat    ; private data file for daymonth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ode .exe    ; explosion si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    .exe    ; particles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bees.exe    ; fire b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une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une 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glines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tain.exe    ; interactive fou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atria.exe    ; warning : utter nonsens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atria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go    .exe    ; pretty bad othe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valamp.exe    ; Lava Lamp proj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rix  .exe    ; over-rated Z-movie but cool text-based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lock  .exe    ; analog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fire   .exe    ; plasma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sma 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sar  .exe    ; pretty ugly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dlife  .exe    ; yet another Lif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dlife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    .exe    ; world's smallest political quiz imple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  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    .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fr  .dat    ; an older French version of quiz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fr  .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yn  .exe    ; Yes/No quiz imple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yn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uttle .exe    ; primitive 3D 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s  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m   .exe    ; very basic storm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m0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m1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gen .exe    ; rather nice random text 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gen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 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t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brag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rek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out 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gan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ychic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ise 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fest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otron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otro2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line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iku 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g   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ckpot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ief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ble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voff   .exe    ; old TV shut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vstatic.exe    ; ugly TV static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lock  .exe    ; yet another moving digits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p    .exe    ; ugly star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bbler .exe    ; fast processor really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clock  .exe    ; moving digits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iking  .exe    ; wisdom of the Far East... and/or utter nons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iking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gzag  .exe    ; lines and sp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fedemo.bat    ; QDLIFE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gline 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v      .bat    ; vclock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nc    .bat    ; Solar System astro(il)logica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ay   .bat    ; DayMonth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HACK        ; &lt;hacker|programmer&gt;'s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lfind .exe    ; list Win16 D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ek    .exe    ; find text strings i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find .exe    ; view files as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find .exe    ; search files fo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d      .exe    ; rather nice hexadecimal 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tract  .exe    ; extract data fro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MISC        ; various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     .exe    ; a classic cale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cmd   .exe    ; open/close CDROM t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io   .exe    ; i/o ports diagnostic tool : use with CAUTIO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iomap.exe    ; chkio useless compan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ports.exe    ; i/o ports diagnostic tool : use with CAUTIO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ono 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      .exe    ; show date an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chk   .exe    ; safety system clock boot ch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hs    .exe    ; read/write hard disk 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sync  .exe    ; copy source stamp to target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apsed .exe    ; compute elapsed number of days/hours/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      .exe    ; show environment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.exe    ; test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lite  .exe    ; color highlighting for PowerBASIC 3.1 editor (EMS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lite  .def    ;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litem2.exe    ; color highlighting for TopSpeed M2 v3.1 editor (EMS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litem2.def    ;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1      .exe    ; enable/disable Pentium II cache (at least on my P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def .exe    ; .MOD to .DEF (TopSpeed Modula-2 specif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5demo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se  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se 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pause  .exe    ; enhanced mouse-enabled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wav .exe    ; back to the good old SoundBlaster 1.0 day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off.exe    ; turn PC off (at least on my P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amp .exe    ; change time 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dgen  .exe    ; return a 0..255 random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 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mp   .exe    ; save/restore current date/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tal   .exe    ; save/compare/restore vital hard disk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emem   .exe    ; show XMS and/or EMS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about .bat    ; infos about available CDROM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eject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close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      .bat    ; TopSpeed editor/compiler caller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  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TEXT        ; ASCII text processing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ount  .exe    ; count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s .exe    ; process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at  .exe    ; concatenate binary or t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lf    .exe    ; process CR, LF, CR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nes.exe    ; process duplicates from a SORTED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er  .exe    ; process t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m2asc .exe    ; HTML to text (Wayne Software's HTMSTRIP is much bet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m2asc 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uniq.exe    ; (slowly) filter out lines common to tw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count  .exe    ; count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2pc  .exe    ; macintoy ASCII to PC ASCII (XLAT is bet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line .exe    ; process text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new  .exe    ; process identifiers/words/sequ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2mac  .exe    ; PC ASCII to macintrash ASCII (XLAT is bet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m    .exe    ; trim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xtfmt  .exe    ; reformat t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lat    .exe    ; convert characters from one set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lat    .g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count  .exe    ; count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VIDEO       ; screen text-mod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n .exe    ; set video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cols .exe    ; check video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cr   .exe    ; check video columns and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rows .exe    ; check video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c     .exe    ; display DDC monitor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tool.exe    ; q&amp;d text font editor using text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font .exe    ; change text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vmode.exe    ; set video VESA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    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    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2   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2      .f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2    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WIN31       ; Windows 3.1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brun300.dll    ; runtime (\windows\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clip .vbx    ; runtime (\windows\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d  .vbx    ; runtime (\windows\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ves  .scr    ; screen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kness.scr    ; real screen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er .scr    ; nice screensaver... better than John Walker's one in C !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ernity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m   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mbam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s    .exe    ; swarm of b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rnow.exe    ; immediately run default screen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    .exe    ; don't sm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    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1  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2  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er  .exe    ; time-waster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scmdr  .exe    ; small ScreenSaver CoMm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    .exe    ; a contribution to Y2K madness (remember it 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    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a   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a 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b 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AS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arsys.exe    ; solar system bodies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lease check README, LISEZMOI and DEMO*.BAT for more inf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Q&amp;D AstroTools found in QDASTRO.ZIP subarch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LICENS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&amp;D Tools programs and their source code are freewar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definitely NOT public domain (only data files,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vily adapted from data found on the Internet, ar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ed public doma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, there are some restrictions about their (unlike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. In a nutshell : no one is allowed to inc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&amp;D Tools in a shareware or freeware compilation,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or not, whatever the medium, unless there exist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or written negotiated consent by, and agreement with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to do so. Only two distribution methods are allowe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py of the required floppy disk(s) by individuals,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 from an authorized Internet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ll cases, no amount of money (beyond a very reasonable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ver media price -- such as floppy disks or CDR -- and possi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ce of a coffee or of a soda) will be charged for the Q&amp;D Too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l the original files must be kept together, without any alt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really do not like all those commercial shareware/freeware rese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are the only ones to make money from programs whose auth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most always, don't get any cent for their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 fact which is almost always not entirely undeserved &lt;g&gt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lso don't like those Web-sites who dare and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gistration before user can download freewares or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 really don't like so-called "improved" source code eith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is provided here just in case the user would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x a bug and/or enhance a feature, or just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does not contain anything malicious. Use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as a base for your own programs if you wa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do NOT release altered versions, and do not misrepresen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"yours" either ! (That's why the author has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ho When What history header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tel, Garbo and FreeDOS sites, and they alone, beca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real work, are authorized (if they want to) to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&amp;D Tools on the CDs they sell or distribute,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(absence of)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convenience for users, any authorized Internet sit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er for download either the individual sub-archives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DTOOLS.ZIP, or zipped individual Q&amp;D Tools components (i.e.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able, its documentation, its data files and its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if applicable), provided it is clearly stated th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s from Q&amp;D Tools and provided the original QDTOOLS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 is available from the same source too. Here ar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: DISK.ZIP archive may be offered alone for downloa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original source archive (QDTOOLS.ZIP) is clearly mention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vailable for download too. A newly created TEXTGEN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 containing TEXTGEN.EXE, TEXTGEN.DOC and *.TX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offered for download if its original sourc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QDTOOLS.ZIP) is clearly mentionned as available for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. If source code is included, all relevant modu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ies (QD_*.*, MODEX.OBJ if applicable, etc.)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so that recompilation is feasible. Any repackaged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source code must include compiled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ata files if applicable (this is the proof the programs do work 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epackaged archives must contain this README.T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bvious reasons, QDTOOLS.ZIP archive MUST remain inta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ll files recensed in QDTOOLS.LOG : it must pass CHKEM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any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eel this policy is too restrictive, this just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ve never seen your work (ab)used by unscrupulous individual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se binaries and sources is very unlikely nowa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nd the computing world does not really needs them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t should be done the Right Way. Freeware means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ostless) distribution, free (costless) use, but nothing mo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not "public domai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their author has created and has been using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&amp;D Tools implementations for years now (back from 1980, in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s such as 6502 assembler, Applesoft BASIC, For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 Pascal, C, PowerBasic and TopSpeed Modula-2, for many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, especially DOS and even Windows 92 DOS box),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come without any warranty, except this stateme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&amp;D Tools components will take some space on your hard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, when run, they will use some of your CPU computing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ther words, the author does as everyone does toda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accepts no responsability at all.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will not be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ises/flames/comments/reports : he no longer has an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, considering the current signal/noise ratio... And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 believe in job-finding through the Internet.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se tools and source code if you find them useful,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m if you don't find them useful.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mand line for ever 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out finit bien, puisque tout fini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 END OF README FIL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