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remote debugging to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AT sessions can connect to each other in a master/slav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acts as a terminal for the slave.  Debugging on the 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normal, except that the screen is sent to the 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yped on the master end are processed as normal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creen allows conversation and debugging whe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serial port parameters (port, port base, 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may be specified from the command line or via the SETC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ption.  The PORTINIT profile option may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string to a modem to set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og has been added.  Ctrl-F10 allows one to view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output.  Currently, this is used to display intern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debugging remo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VCPI calls have been added.  One allows messag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 log.  The other allows command lines to be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useful for setting breakpoint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mote debugging is active, files may be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master and slave are in a position to use DOS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in DOS already) and PL0 DPMI services are enabled via LOAD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KEY command allows editing of the application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facilitate unattended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>Document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Add new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source module (SWAT_REM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Add error log browser to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function keys for CHAT and REMDB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ZTAIL from PGROUP to PGROUP2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rk the beginning of DGROUP.  The cod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lace to convert the segment:offset to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essages are saved, dump them to th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ntry to SWATTER, after all the essential house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serial port initialization, PORTINIT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mands sent via VCPI interfac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may trigger a remote interrup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ic cookie 'SWT!' then sending a break signa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SWATTER, the @LC3_PORTINIT bit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T will come up ready to initialize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SCR now takes an additional paramet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creen buffer to use - VIDBASE_FVEC or ACTBASE_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BASE_FVEC may point to a RAM buffer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screen regen buffer, whereas ACTBASE_FVE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 to the regen buffer.  When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aved on entry to SWATTER, we want to sa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WSG</w:t>
        <w:tab/>
        <w:t>Translate PGROU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rve V86 mode segments.  Note that RGROUP is re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need to have the fixup thrown aw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 * 1010 v (s..vmi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20.ASM</w:t>
        <w:tab/>
        <w:t>When checking for pending hardware interru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protected mode, ensure that we ONLY let IRQ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0 through the door, since we terminate IRQ3/IRQ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ntering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Check for PORTINIT specified without a SETCOM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Tattle on CMD_* procedures that clobb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erminator.  Also make sure that Ctrl-Bksp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to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>Add new display state definition for error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Hook interrupts 0Bh (IRQ3) and 0Ch (IRQ4)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.  Note that we'll see whether Int 0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interrupt or a stack fault after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real mode GDT entry for PGROUP2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>Define additional GDT entry for PGROUP2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Process new pro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>Set address of regen buffer in ACTBASE_FVEC.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IDBASE_FVEC only if video is not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debugging with the slav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>Add help text for new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Add kluge to INIT_PROT to set up selector for PGROU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IDT handlers for IRQ3 and IRQ4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y in place so we may remotely interrupt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mmunications ring buffer (16K), scre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 buffer (4K), alternate display buffer (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log (LOGSIZE) to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Add IRQ3 and IRQ4 handlers to our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CL_INT0C, pass control to our IRQ4 handl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 stack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INC</w:t>
        <w:tab/>
        <w:t>Add flags for IRQ14 and IRQ15 not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>Add local handlers for IRQ14 and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ement timeout counter on our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reboot code into a separate command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 the slave system when remote debugg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ending a special packet or by entering "REB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3.INC</w:t>
        <w:tab/>
        <w:t>Add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OG.INC</w:t>
        <w:tab/>
        <w:t>(New) Define macros for sending immediat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>(New) Define IRQ3 and IRQ4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code to chain to a previous IRQ handl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 need to do this for IRQ3 and IRQ4 whe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de to display output to a predefined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ing (used by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rocessing code for slave (REMOTE_AC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in GETKEY, with priority given to ke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lave machine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de to initialize serial port UART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sing and initialization are separ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meters specified in the profile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until INIT_VIRT, when we have all our IRQ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lace to field the interrupts that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start poking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file upload/download to maste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master terminal program.  Note that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separately and run as a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rror log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remote interrupt magic cookie in IRQ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we only check for SWT! when a BREAK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we aren't constantly checking in our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.  We can't rely on BREAK for a remot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ince it's indistinguishable from an erro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to whoever designed all these buggy U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de to switch to alternate video buf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for remote debugging with the slav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de to parse SETCOM command so serial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PPKEY feature to edit application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ode to display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INC</w:t>
        <w:tab/>
        <w:t>(New) Define structures for packets used in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>Add PGROU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R.INC</w:t>
        <w:tab/>
        <w:t>(New) Define equates for UART initialization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Add new VCPI subfunctions to dump string to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ecute a S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t Host Features call, which is used intern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IT_VIRT, perform any SETCOM and PORTINI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the SWA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  <w:tab/>
        <w:t>Add pointer for actual screen reg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rgument to SAVE_SCR to indicate whether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creen point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reprogramming of CRT controller if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tern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>Add new subfunctions for message logging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