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Last Screen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SWAT to USE32, I missed an instance where in DD2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A an address from the stack (off of EBP) into a 16-bi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effect of storing the decimal display in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64KB.  To fix this, I widened the incoming address from ES|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|EDI.  This entailed other changes, and pretty so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fiv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7_DISP.ASM</w:t>
        <w:tab/>
        <w:t xml:space="preserve"> In GET_SCR_OFF, widen the output from 16- to 32-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ll associa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FMTSUB, widen input from 16-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FMTDIG, widen all inputs from 16-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D2DEC, widen input from 16-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Widen LSCR_CNT from word to dword and relo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t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en NLSTBUF from word to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en PLSTBUF_IND from word to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en input address to DD2DEC from 16-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BR.ASM</w:t>
        <w:tab/>
        <w:t xml:space="preserve"> Delete unused ex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Widen NLSTBUF from word to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Widen PLSTBUF_IND from word to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en NLSTBUF from word to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