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KIP.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single skipping in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INT 03 does not stick (presumably because we are in ROM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our debug registers DR0 -&gt; DR3.  If one of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itve, we save the linear address and the LEN and R/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7.  Then we place the linear addres of the ROM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(0-3) register, modfiy the Len and R/W bits of DR7 for executab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we activate it by setting the Gn and Ln bits in D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SWATTER, we look to see if we are expec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-skip ROM.  If so, we restore the Gn and Ln bits of DR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LEN and R/W bits of DR7, and then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 linear address.  We also check to see (by inspecting dr6)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reason that SWAT was called.  If so, we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ts in dr6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dr6 and dr7 before printing a reas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386 will set dr6 bits if they match any d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ven if the breakpoint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