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Searching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rlier TWT, when handling Page Faults, the ZF flag w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izing that subsequent code depended upon 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as that searches for bytes were never foun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>Ensure ZF=1 on byt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