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For installing Euphoria 3 on 64-bit FreeBSD see 'euphoria/doc/bsd64.doc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Euphoria 3.1.1 on 64-bit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y to run Euphoria 3.1.1 on 64-bit Linux you may get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h: ./exu: No such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Euphoria 3.1.1 needs the 32-bit libraries for 64-bit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have to install the 32-bit libra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64-bit Linux Ubuntu/Linux Mint system, type in bash shell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Euphoria 3.1 you only need libc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do apt-get install libc6-i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 can install most of the 32-bit libraries, for any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do apt-get install ia32-libs-multi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does not work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do apt-get install ia32-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nstalling a new version of Java to use with japi.e libra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e-install (update) ia32-lib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32-libs-multiarch or ia32-libs are large files, since it lets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32-bit application on 64-bit Linux system (not just Eupho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phoria 3.1.1 is a 32-bit programming language on 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64-bit Windows platform supports 32-bit applic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phoria 3.1.1, n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 3.1.1 runs on 16-bit DOS in 32-bit protected mode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-in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64-bit Linux the user must install the 32-bit Linux librari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d above. If you are running a different Linux o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inux Mint", search the Internet for the command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-bit libraries for your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 programm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pile a c file into a 32-bit shared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64-bit Linux (Ubuntu/Linux Mint), for Euphoria 3.1.1 open_dll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y to compile 'euphoria/demo/linux/Mylib.c' into a shared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64-bit Linux,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c -shared Mylib.c -o mylib.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et the following or a simila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r/bin/ld: /tmp/cc1RfzVM.o: relocation R_X86_64_PC32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 `extra' can not be used when making a shared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pile with -f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r/bin/ld: final link failed: Ba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2: error: ld returned 1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gcc needs the 32-bit libraries for 64-bit Linu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have to install the gcc 32-bit libra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64-bit Linux Ubuntu/Linux Mint system, type in bash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stall gcc libraries (if not already install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do apt-get install build-ess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gcc 32-bit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do apt-get install gcc-multi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-m32 flag to compile your file into a shared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m32 -shared Mylib.c -o mylib.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run 'euphoria/demo/linux/mylib.exu' using mylib.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