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water BASIC Interpreter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4-2015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00, 12 May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5-2016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10, 27 July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6-2017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20, 4 June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water BASIC Interpreter (bwBASIC) implements a large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NSI Standard for Minimal BASIC (X3.60-1978) an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t of the ANSI Standard for Full BASIC (X3.113-1987)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BASIC dialects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can be configured to enable commands, function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unctuation characters available in many classic dialects of BAS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trolled by various OPTION commands.  bwBASIC does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-level compatibility with any particular BASIC dialect nor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 graphics.  bwBASIC seeks to be as por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conceptual clarity and speed, I have consistently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r.  The interpreter is the simplest design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s no system of intermediate code, which coul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its operation.  As it is, each lin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Multi-statement lines are internally broken int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list of over 500 commands, functions and opera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le "ALL.txt" in the DOCS directory.  Document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dialect is in the other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dialect is a selection of commands, function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nctuation characters and other behaviors. 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s used to choose a specific BASIC dialect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ands are available to fine-tun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wBASIC, any function can be executed as a comman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"OUT(X, Y)" can be executed as the command "OUT X, 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load functions by parameter signatur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s of parameters), and user defined function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insic function, including INP, OUT, PEEK, POKE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,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unction, label, and variable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"Run" and "RUN" and "run"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llowed in variable names depends up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lect selected with the OPTION VERSION command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osition) and they can be terminated with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s (!,@,#,%,&amp;,~) or the string type character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include 'E' or 'e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nent number to denote exponential notation.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s may also be terminated by the various numer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!,@,#,%,&amp;,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executed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  If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, control is returned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are stored as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bwBASIC.  Alhtough these defini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ose compiling bwBASIC (see file bwBASIC.h), any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under bwBASIC.  The command "MID$(X$,...) = 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ASIC dialects allow the multiple variabl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 = B =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only the first '=' is consider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'=' are considered comparison operators. 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, use commas to seperate the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, B,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tatements are only used to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they may not needed in bwBASIC, sinc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initialized to zero (0) and all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itialized to 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erators are determined by the OP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bwBASIC recognizes many operators, with their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fixed.  The precedence levels chosen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in bwBASIC were selected to be compatible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s of BASIC.  If your application requires a specif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aluation, then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ating sequence (ASCII, EBCDIC, and so on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 compiler.  As a consequenece, the resul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may vary.  A simple check for collat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Purpose: Verify collating sequence (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 Author: Howar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   Date: 2015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IF "1" &lt; "A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PRIN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IN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internally represented us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numeric type suffix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string type suffix character ($),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supports type declar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FUNCTION ABC( X AS INTEGER 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 LET ABC = X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ype character there is an equivalent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combining both a type suffix character an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in the same stat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A$ AS INTEGER ' 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a variable is used to range-check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many programs to run correctly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possible cases.  The current imple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 all possible uses of numeric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, the type of numeric valu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appropriate operation.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 is used when dividing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and \ operators use the rounded inte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ameters and return a rounded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xpression, the result of an operation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lef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righ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required to ho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numeric constants are DOUBLE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erce a numeric constant, the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type character immediately after th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 that allow numeric consta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type character adopt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j. OPTION VER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ommands change how a BASIC program is parsed.  All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"profile.bas" so they are effective whe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.  The first OPTION command should be OPTION VERSI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C dialect.  Additional OPTION commands fine-tun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functions, operators, punctuation characters and so o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ritten in many different BASIC dialects.  All other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follow the OPTION VERSION command.  Conflicting and pathologic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OD is a function in OPTION VERSION "ECMA-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is an operator in OPTION VERSION "MBAS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is a valid variable name in OPTION VERSION "CALL/36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also sets the following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RICT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GLE    DEGREES | RADIANS |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GS 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ABELS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PARE   BINARY | DATABASE 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ASE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CLEN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VERAGE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ACE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RROR       GOTO |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AT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OMMENT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ATE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PRIN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MAG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PU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IGI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COMMA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ERIOD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LUS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MINUS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EXRAD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OLLA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LLE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ITERAL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RS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ALL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ENGTH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QUOT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RING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DOUB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ING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URRENCY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ONG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TEGER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BYTE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R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FILENUM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AT 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, functions, operators and settings for each BASIC dia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ocumented in the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OPTION LABELS setting,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allowed, instead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for this rule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y" is a command, function, or subroutine.  Many BASIC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textual labels adop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ROUND controls how floating point valu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values.  OPTION ROUNG MATH rounds towar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, with halves rounding up to the next larger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ommonly expected by many scientific applications.  OPTION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rounds halves to the even whole numbers, as commonly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ny financial applications.  OPTION ROUND TRUNCATE trun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maller whole number, as commonly expec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written for an integer BASIC.  The selected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whenever a whole number is requi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ion value for ON ... GOTO and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function parameter requiring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rray subscript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tring position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INT(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ROUND command does not change the results of INT() or F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ounding method is OPTION R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f the different OPTION ROUND settings upon the results of C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          MATH    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int(X)         fix(X)         cint(X)        cint(X)       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.0           -2             -2             -2             -2           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6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5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4           -2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0           -1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6           -1              0             -1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5           -1              0              0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4           -1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0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4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5            0              0              0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6            0              0              1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       2              2              2              2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BUGS command determines the behavior of a number of BASIC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s which rely on these behaviors are non-portable and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nsidered several different names for this command, bu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a bette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N dis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urns ""  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allows un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 X    ' string concatenation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1     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FF en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according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aises an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unquoted character strings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;X    ' string concatenation is no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ERROR 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k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a simplified error ha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seperat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atal errors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canned prior to running and if any of these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, then the program is not allowed to run.  If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 as the result of a DELETE or MERGE in a running progra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Non-fatal errors.  If an error handler exists, then i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the default behaivor is performed.  The correct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in an error handler depends upon the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flow (ERR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vision by zero (ERRO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 too long (ERR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ther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2.61 used ON ERROR GOSUB f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efaults to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.  Implementation rules for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BASIC dialects, keywords are seperated into three distinc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Statements, and Functions.  In bwBASIC, keyword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only two groups:  Commands and Functions.  A keyword documented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r Statament in a specific BASIC dialect may have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 as a Function.  This is merely an implementation deci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change in the future.  Each keyword should only be us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document.  The following rules are considered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BASIC keyword is implemented as a command 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 keyword requires significant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keyword requires access to variables BY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the keyword changes the flow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A function may be used as though it wer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command cannot be used as though it we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The BASIC program can redefine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redefin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) The BASIC program can overload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overload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Other than semantics, there is no prac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BASIC function and a BASIC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 of a BASIC subroutine, when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is zero.  Calling a BASIC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subroutine simply discards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ules were chosen to maintain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the results of the above rules is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OUT" is implemented as a functio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all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OU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all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LET N = OUT( X, Y ) '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define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redefine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overload it using subrout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overload it using func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m. 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is preconfigured to support a number of specific BASIC dialec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 using the following references, however bwBASIC does not attem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-level compatible and does not implement non-portable design choices. 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is in the DOCS directory to make you aware that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mplemented, however you should refer to the reference document for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ing of how to use each keyword.  There are many other good boo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 these BASIC dialect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-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UM,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MAIN is not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requires parentheses around the function/subrout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( 1, 2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 Language Reference Manual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Language_Reference_Manual_Oct8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T%, CONCHAR% and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INCLUDE directive is implemented, but only support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quoted filesnames without drive or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INCLUDE LIBRARY.B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%INCLUDE directive is executed as a file i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the %INCLUDE does not appear in the 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functions and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of command line parameters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ation of an array in a COMMON state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in a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ZE() function assumes 1024 bytes and does not support wild-ca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does not exist then SIZE() returns zero, otherwise 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1024 bytes blocks required to conta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ile of zero bytes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MOU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4.2 and 4.3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data to be READ must have a line number and a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unch codes are not supported, use a comma or semicol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5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 is an executed statement in b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How many?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11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, chapters 11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ARD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 syntax, use ANSI synta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statement(s) is not supported, use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OFF, use ON ERROR GOTO 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REDIM, OPTION RUN, OPTION STOP, TRUNCATE, UNNUM and 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$(X,A$), ENVIRON$(X), FIND$(A$[,X]) and INSTR(A$,B$,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and TAB are 1-based instead of 0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does not cause any error to occu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removes the current error handler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, ERR and 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, UNFREEZE, LOCK, UNLOCK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FERENC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me-Sharing Service BASIC LANGUAGE EXTENSIONS Reference Manu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207A_Time-SharingServiceBASICLanguageExtensionsReferenceManual_Feb196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ries of variables seperated by equal signs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eries of variables seperated by comma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to execute another compiled program, is not supported, use SH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Software Library" (Volum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.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Scientific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D" in the exponent is not supported, instead use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UBOUTS, RU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S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-PLUS Language Manual : for use with RSTS-11 (PDP-11 Resource Time-Sharing 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2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A-A-D_BASIC-PLUS_LangMan_Oct7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BASIC-PLUS Languag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5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B-A-D_BASIC-PLUS_LangMan_Jul7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, RENAME, REPLACE, COMPILE, LENGTH, TAPE, KEY, ASSIGN, D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... WHILE, FOR ... UNTIL, statemen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net NAME ... AS does not support the &lt;protection&gt;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System/360 0S(TS0) ITF:BASIC Termina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28-6840-0_TSO_ITF_BASIC_Terminal_UG_Apr71.pd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7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, SET EOF, cassett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  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II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4   use "WIDTH 24,80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BASIC requires a space around all keywords, so the LINE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ust be written as LINE INP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VARIABLES -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eset variables no longer exist in bwBASIC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placed with OPTION EDIT, OPTION FILES and OP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set by OPTION EDIT and OPTION FILE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add the appropriate commands to "profile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ir specific implementation; OPTION FILES "ls -l"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OPTION FILES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OPTION PROMPT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ROMPT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, the preset variable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return "TTY" (IMP_IDSTRING) for the bwx_tty imple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 of bwBASIC, the existance of the keywords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nd LOCATE were determined at compile and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sed at runtime to determine whether these keywords ex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version, these keywords always exist and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at runtime using the OPTION TERMINAL command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ERMINAL NONE these keywords outp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ome BASIC dialects that their absence may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case, though, their implementation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 Some specif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INP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rites a value to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OU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EEK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writes a value to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OKE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WAI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executes a machine code routine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US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US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VARPT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VARPT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before.  It will offer a rough, non-preem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of multitasking within the scope of a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s will note that the global My point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ossible hook mechanism for PARACT in bwBASIC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m, you might use the "ON TIMER" comman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ultitask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PC-type computers usually ar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irect memory pointers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"DOS Extender" which hooks 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ee() to enable transparent access to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s that would help me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 These would all be OPTION VERS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consider using ReGIS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ESC codes) with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vides a simple "HELP" command to refres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appropriate syntax for a specific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OCS directory are text files which provide 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intrinsic command, function and operator available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 available in bwBASIC; these files are not intent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tative or exhaustive reference.  Refer to the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for details regarding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