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BCKL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workings of klosppp with detail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s using BOB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explanation of how pppshare works. No author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but I found it at www.agate.net/users/01935/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cluded as a general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CAT-Exx.ZIP you are provided with a working batch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implify first time setup.  Read th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package carefully and follow thos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ands and explains in detail al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ppmenu setup which is a great help, and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exchange, which causes a lot of setu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PPPshare was almost nonexistent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01935 for this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Klos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s PPP is a Novell ODI driver for use over a PPP link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an Ethernet (class 1) packet driver, using IPSTUB.EX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ersions of Klos PPP floating around under various nam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fficial version is obtainable by ftp from Klos'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klo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s does not license others to distribute their driver, so I can't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 my site; you will have to get it from them.  You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PPSHARE and not PPPDEMO; the latter is time-limited to 15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ime and doesn't add a whole lot of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s PPP will not work at all on my Tandy 1000TL, a 286XT with a 2400-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It works like a charm on a 386DX/33 with a 14400-baud mod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ether it's the old modem or the old computer. 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better with Etherppp, some better with Klos PP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ce feature about Klos PPP is that parts of it can be loaded hig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S 5.0 or later and at least a 386, or if you have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an LIM 4 EMS card that provides upper memory block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lot more space to run Internet applications in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do not attempt to follow the instructions that come with K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just type the instructions included and hav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.COM, PPP.EXE, and IPSTUB.EXE will not run properly until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reated - so the first thing you need to do is run PPP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at file (it is a very bad idea to try to edit NET.CF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).  In all the following, you should be in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PP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ype PPPMENU, then hit &lt;esc&gt; to get rid of the messag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e word "Current" highlighted at the top left.  Hit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ay, "Enter NET.CFG File Name".  The default is NET.CFG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accept the default.  It asks if you want to create the file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x saying "Configure Menu" will appear on the screen, with items "Po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", "Scripting", "LCP Parameters", "IP Parameter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hentication".  You will go down the list and configure them all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ads to another menu of configuration items.  In a menu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 arrow&gt; and &lt;down arrow&gt; keys to highlight the item you wan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enter&gt; to select the item.  Use &lt;esc&gt; to retract a menu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after configuring it (try &lt;enter&gt; first with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"Port" on the "Configure Menu" and press &lt;enter&gt; to selec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is menu are "I/O Port", "Interrupt", "Baud Rate", "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", "Open Type", "Listen", "Connection Type", and "Frame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I/O Port" to tell Klos PPP where your modem is.  If your modem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OM port, select the port; otherwise, select "Special"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adecimal port address.  When done, press &lt;enter&gt; to save th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back to the "Port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modem on a standard port, you don't need to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rupt" since it was set when you selected the I/O port.  If no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s using a nonstandard interrupt, select the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elect "Baud Rate" and choose the baud rate for your modem.  F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with data compression, you probably want to choose a rate 2-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modem's rated rate; for example with a 14.4k mod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, select 38400 or 57600.  If necessary, you can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later to not less than the connect speed.  With my 14.4k modem,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, but so does 19200, it just isn't as fast.  Press &lt;enter&gt;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for "Flow Control" are "Hardware", "Software", "Both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".  "Hardware" is required; if necessary, you w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's init string later to enable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Open Type", with Agate you set it to "Active".  For other provi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bably the right choic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sten" probably controls whether the modem should answer the ph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alls in.  I'm assuming you want to call out instead, so set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Answ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Connection Type", there are 5 choices, of which only 2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" and "Modem - Auto Dial".  If you set this to "Modem - Auto Di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.EXE will automatically dial the modem and log on for you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you will create later.  If you set it to "Modem"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PPMENU again to dial the modem.  It is probably a good idea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Modem" to begin with, so you can see any error message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t connect time.  Later, when everything is working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"Modem - Auto Dial" for easier connecting.  If you absolute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cript, you can try "Modem - Terminal".  With that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with the provider's machine to login via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ame Type" should be set to "PPP".  IPSTUB.EXE will convert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Etherne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retract the "Port Menu", then select "Modem" to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 Menu".  The items in this menu are "Phone Number", "Modem 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Strings", and "Timers/Coun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Phone Number", do not enter anything. The program works be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hone number via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dem Name" can be left blank.  I can't tell what it's supposed to b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Command Strings" pops up another menu.  The item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ation String 1", "Initialization String 2", "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", "Dialing Prefix", "Answer String", and "Hang-up String"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PPPMENU or PPP.EXE will send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Initialization String 1", enter your modem's init string.  For 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ATZ" (no quotes) since I have already set up my modem's NVRAM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 and data compression, to hang up when DTR is dropped (&amp;D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ause DCD to follow the true state (&amp;C1). 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string to use, the default should be okay on newer mod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ation String 2" and "Initialization String 3"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s (erase whatever's there), unless you have a really lo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your modem can't take it all at once.  I find it is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sound up on the modem (L3) so I can hear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AT&amp;F L3 &amp;C1 &amp;D2. If you already have a modem working, 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aling Prefix" is "ATDT" by default.  Set it to "ATDP"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tone phone service (most people do nowa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swer String" is the command to make the modem pick up the phone.  "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ndard for Hayes-compatible modems, so leave it alone.  I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yway unless you set "Listen" to "Auto Answer" befor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ng-up String" is the string to hang up the modem.  "ATH0"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always work, though "ATH" might be the correct string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 It appears that the "Hang-up String" is only used by PPPMENU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.EXE, when you unload it, seems to hang up the modem by dropping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rmally you will end the call by unloading the PPP driver, th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 put in here won't be used much.  If for some reason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modem to hang up when DTR is dropped, you might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MENU to hang up your call using the string you e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"Modem Menu", "Timers/Counters", when selected, pops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items in this menu are "Dial Retries", "Connection Time 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use Time", and "Inactivity 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give for "Dial Retries" is the number of times that P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reach your provider's number if their phone is bus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"Modem - Auto Dial" for the "Connection Type" before, 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at PPPMENU will try if you selected "Modem" and dial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on Time Out" is the amount of time in seconds that PPP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.EXE will allow to set up the PPP connection after reac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's machine.  The default timeout of 90 seconds is amp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need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use Time" is the amount of time in seconds that PPP.EXE or PPP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between attempts to call your provider if their line is bus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5 seconds; you can make it longer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activity Time" is the amount of time that Klos PPP will allow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traffic through your modem connection before it disconnects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5 minutes.  Marc was mystified for a while at how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ut off every so often until he found this.  You might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nger.  If you're on Agate, they have their own inactivity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ut you off from their end after a while if you do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"Modem Menu" to get back to the "Configure Menu". 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Scripting".  This is where you set up the login scrip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.  There are 8 possible lines of script, "Script1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ipt8".  For each line, there is a string to be exp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's machine, a string to respond with, and a timeout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in the event the provider's machine doesn't giv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 got the information for Agate by looking at the login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ndows software; another way to find out would be to simply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rmal communications program and see what you get. 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ask ;).  It is a good idea not to include the first letter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ected string, since there may be noise or whatnot and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for Agate, the "Expected String" for "Script1"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ogin:" (without the quotes).  The "Script Response" should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as assigned by Agate.  "Does this response need a carriage retur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.  It does.  The script timeout should be set to 10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Script2" on Agate, set the "Expected String" to "ssword:"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ipt Response" to the assigned password.  It needs a carriag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should be 10 second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Script3" on Agate, set the "Expected String" to "beginning...."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cript Response" to nothing (i.e., leave it blank).  It does *not*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.  Basically you are just waiting for the "Expecte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ive before you being PPP negotiation and are not send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The default timeout of 5 seconds should be fine, but it is ok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longer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the scripts, the carriage retur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"\r" in the "Script Response" strings, in case you need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scrip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"Configure Menu", the next item is "LCP Parameters". 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 up the "LCP Configuration Menu".  This menu has 5 items:  "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nit", "Async-Control Map", "Magic Number", "Protocol Compr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ddress/Control Compression".  If you're not on Agat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 can't help you with these, you will just have to gues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tings.  I'll give the settings I use with A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ximum Receive Unit", as I understand it, is the size of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your PPP client will agree to receive from the gatewa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500 bytes.  It is okay to make it less, but probably no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I have it set to 1024 bytes.  Some DOS programs have their own "mru=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nd it should probably be no smaller than any of those.  LS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is setting when allocating buffers for the PPP link.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help over a noisy phone line, but it is better to set mr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 rather than setting it real smal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ync-Control Map", again as I understand it (I'm no real expert)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of control characters that need to be quoted during trans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r's machine to yours.  The default value is all zeroe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000000", and that should be fine.  If you had set "Flow Contro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ware" before, you would have to use a bitmap that caused the X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characters to be quoted (if I remember the PPP FAQ correct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FFFFFFF" to be on the safe side.  Software flow control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hough, and you should not have selec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gic Number" is a mystery to me.  Leaving it at the default what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it is different in different versions of Klos PPP) seems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e.  You might ask your provider if you think you need a specia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ut you probably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gate, set "Protocol Compression" to "On", and set "Address/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 to "On" as well.  Agate offers CPPP, and I think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"Configure Menu" again to select "IP Parameters", which pop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P Configuration Menu".  This menu has 3 items:  "Enable/Disable 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er Compression", and "IP 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Enable/Disable IP" you obviously want to "Enable IP" (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) if you want to get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ader Compression" doesn't seem to make any difference on Agate, so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at "Dis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IP Address", you can enter your IP address if you have a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ddress (as on Agate).  It is okay to leave it a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0.000.000.000" on Agate, though; the gateway knows your IP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PPP.EXE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in the "Configure Menu" is "Authentication".  Select it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"Authentication Menu".  On Agate, you set it to "None" - 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s you using the username and password you gave i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before.  If your provider uses PAP for authentication inst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ive your username and password here.  If your provider uses C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hentication, you can't use PPPSHARE, which doesn't support C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PDEMO supports CHAP, and if you have to use it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he full version of Klos PPP to get around the time limit.  Try PP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ough, to make sure their software will work on your machin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same as PPPSH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 (whew!).  Press &lt;esc&gt; to exit the "Configure Menu"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to "Save Changes?".  Select "Save and Write NET.CFG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exit PPPMENU.  "Exit PPP Connect?" it says.  "Yes", you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y much"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ee whether it works.  Enter the following commands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while you are in the directory where you installed PPPSH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"PPP", if it fails to detect your modem the first ti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its I/O port and interrupt right in PPPMENU), you'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.  That happens a lot to me on the 1000TL.  I think either Klos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ike 2400-baud modems, or it doesn't like modems on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(I kind of doubt that it requires a 386 since Marc has i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00HX).  Often it will detect the modem if I type "PPP" agai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 dial, but it never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ed the recommendation above and set "Connection Typ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", you're not connected yet, and the modem is not dialing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nd set it to "Modem - Auto Dial", it should be dialing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on if you got the settings right.)  You need to type PPPMENU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modem.  After you press &lt;esc&gt; to get rid of the nag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will be filled with a lot of meaningless j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run Errors", "Framing Errors", "LCP State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in Menu" will be displayed.  This menu has 5 items:  "Conn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 Displays", "Terminal Mode", "Hang-Up", and "Exit".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box will appear labelled "Profile List", and "Curren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From here you have two useful choices:  you can press F1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edit NET.CFG again, or you can press &lt;enter&gt; and try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hanges you make via F1 from here don't take effec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and reload IPSTUB, PPP, and LSL (or until you reboot).  Right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ess &lt;enter&gt; to try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appear in the box:  "Initializing modem", etc.  If Klos P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work, you should get connected pretty quick unless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sy.  If it seems to get stuck, you can select "Hang-Up" to ha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using the string you gave before.  If you suspect your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and want to try logging on manually, select "Terminal Mode"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creen where you can interact with the gateway directly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 Displays" gives a different set of meaningless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(it is a 3-way toggle - select it 3 times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irst set of useless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the message "LCP Open" will appear at the top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soon thereafter by "IP Open".  Once "IP Open" appear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and you can select "Exit" from the menu.  I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  Say "Yes".  At that point you can run whatever DO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hav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may be of no interest to anybody but me:  If you set "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" faster than 19200 and Klos PPP doesn't detect a 16550AN UAR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), it will give you a warning saying that that spe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a serial port without FIFO.  I have a mod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well chip set and I happen to know that it does in fac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n FIFO, but that it is implemented differentl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ommunications programs, so I set "Baud Rate" to 384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warning. 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los documentation says that you should now use PPPWAT.EX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s it modify?) The config (WATTCP.CFG) file.  Don't. 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dited by hand, using the documentation that comes with BOB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otes on DosLynx may be helpful people too.)  If your provid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IP address assignment (a different IP address each tim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the documentation file called SETUP that com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te that Rarpset is said not to work with Klos PPP -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ed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tolerably sure that Klos PPP is working right,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PPMENU (without loading LSL, PPP, or IPSTUB) and edit NET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"Connection Type" to "Modem - Auto Dial".  (If Klos PP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right, you  run PPPMENU without loading the driv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o that, you can run the batch file dialbob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correct the program should dial automatically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 Then after a few seconds the screen clears and a window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aying IP ADDRESS SET TO..... etc.  Then BOBCAT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look at net.cfg with an editor. Several persons who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try sent me copies of their net.cfg. It show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had been trashed by the klosshare when the script wa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ut back to a format which looks like the sample in howtou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