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kommen bei DESKTOP V2.62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astenbelegung des Dateimanag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des linken Dateimanagerfe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ktionen                       �     Tasten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gestelltes Verzeichnis erneut lesen   �        SHIFT+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n des gezeigten Laufwerks �ndern     �        SHIFT+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fenster nach rechts �bernehmen      �        SHIFT+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en Suchweg definieren                 �        SHIFT+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es Laufwerk ausw�hlen                 �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zelverzeichnis anzeigen       (CD\)   �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terverzeichnis anzeigen        (CD..)  �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baum des Laufwerks anzeigen   �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erung der Eintr�ge festlegen        �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eigefilter f�r die Dateien festlegen  �        SHIFT+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suchen und anzeigen                �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�ber Quell- und Ziellaufwerk        �       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fenster tempor�r ablegen            �        STRG+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abgelegtes Dateifenster anzeigen     �        STRG+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n Eintrag markieren/demarkieren      �        E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 ausf�hren                       �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Windows Anwendungen ausf�hren         �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Farben Icon anzeigen                  �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- oder WAV- Datei abspielen           �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, C++, Pascal, Basic, Header, ASM       �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andere Textdateien ansehe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n Eintrag h�her                      �        CURSOR H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n Eintrag tiefer                     �        CURSOR 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Seite hoch bl�ttern                 �        BILD (Seite) H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Seite tiefer bl�ttern               �        BILD (Seite) 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ten Eintrag anzeigen                  �        PO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zten Eintrag anzeigen                 �       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tes Dateifenster aktivieren          �        CURSOR REC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des rechten Dateimanagerfe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ktionen                       �     Tasten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gestelltes Verzeichnis erneut lesen   �        SHIFT+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n des gezeigten Laufwerks �ndern     �        SHIFT+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fenster nach links �bernehmen       �        SHIFT+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en Suchweg definieren                 �        SHIFT+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es Laufwerk ausw�hlen                 �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zelverzeichnis anzeigen       (CD\)   �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terverzeichnis anzeigen        (CD..)  �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baum des Laufwerks anzeigen   �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erung der Eintr�ge festlegen        �       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fenster tempor�r ablegen            �        STRG+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abgelegtes Dateifenster anzeigen     �        STRG+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n Eintrag markieren/demarkieren      �        E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rzeit und Datum eines Eintrags         �        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 ausf�hren                       �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Windows Anwendungen ausf�hren         �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Farben Icon anzeigen                  �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- oder WAV- Datei abspielen           �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, C++, Pascal, Basic, Header, ASM       �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andere Textdateien ansehe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n Eintrag h�her                      �        CURSOR H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n Eintrag tiefer                     �        CURSOR 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Seite hoch bl�ttern                 �        BILD (Seite) H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Seite tiefer bl�ttern               �        BILD (Seite) 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ten Eintrag anzeigen                  �        PO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zten Eintrag anzeigen                 �       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s Dateifenster aktivieren           �        CURSOR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ungs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ktionen                       �     Tasten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Dateien des akt. Fensters markieren �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Verzeichnisse markieren             �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Eintr�ge abw�hlen                   �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pieren                                 �        ALT+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chieben                              �        ALT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, Erstellungszeit �ndern        �        ALT+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verzeichnis erstellen               �        ALT+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Farben Icon's extrahieren             �        ALT+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weitertes Men� einblenden              �        ALT+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-Schirm anzeigen                  �        ALT+ M-&gt;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en (und Text in ihnen) suchen   �        ALT+ M-&gt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e Datei zum Editieren erstellen   �        ALT+ M-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fwerksinformationen darstellen    �        ALT+ M-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n kopieren (Quick)           �        ALT+ M-&gt;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n vergleichen                �        ALT+ M-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l�schen (schnell,sicher)    �        ALT+ M-&gt;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formatieren (erw. Boot)     �        ALT+ M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n eines Laufwerks �ndern         �        ALT+ M-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T eines Laufwerks anzeigen         �        ALT+ M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ntr�ger auffrischen              �        ALT+ M-&gt;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ntr�ger physikalisch pr�fen      �        ALT+ M-&gt;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Programmanager wechseln              �        ALT+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 Dateifensterverzeichnis wechseln und �        ALT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 Programm verlassen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tr�ge mittels Filter (de-)markieren   �        ALT+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schen                                  �        ALT+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benennen                               �        ALT+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eren                                �        ALT+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eigen        (Hex/ASCII)              �        ALT+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wenderfunktion                         �        ALT+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fstext zum Programm einblenden        �        ALT+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rz auf DOS-Ebene wechseln              �        ALT+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 normal beenden                  �        ALT+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r, Datum und Alarme stellen            �        SHIFT+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-Kommandozeile einblenden             �        LEER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mandozeile ausblenden             �        STRG+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babezeile aktivieren              �        STRG+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-Schirm ansehen                   �        STRG+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e im Verzeichnisfenster zur�cksetzen �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astenbelegung des Men�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ktionen                       �          Tasten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fstext zum Programm einblenden        �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en �ber DESKTOP               �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beiten von Programmen/Gruppen        �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 bearbeiten                 �          S-&gt;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uppen bearbeiten                   �          S-&gt;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sche Installation            �          S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 Gruppen l�schen                 �          S-&gt;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beiten des markierten Eintrags       �          ALT+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manager aufrufen                    �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chenrechner                           �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Player einblenden                     �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-Lautst�rke �ndern           �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einstellungen ver�ndern            �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usoptionen festlegen               �          T-&gt;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beinstellungen ver�ndern          �          T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einstellungen �ndern              �          T-&gt;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 sortieren                  �          T-&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hr, Datum und Alarme stellen        �          T-&gt; U, SHIFT+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stellungen sichern                �          T-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neffekte an/aus                    �          T-&gt; A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 verlassen                       �          ALT+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tergruppe der aktuellen anzeigen       �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Hauptgruppe zur�ckwechseln           �          STRG+ PO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Tastenbelegung des internen Edito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egen der Einf�gema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ktionen                       �          Tasten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Zeile nach oben                     �          CURSOR H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Zeile nach unten                    �          CURSOR 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Zeichen nach rechts                  �          CURSOR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Zeichen nach links                   �          CURS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Zeilenanfang                         �          PO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Zeilenende                           �         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Fenster nach oben                    �          BILD (Seite) H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Fenster nach unten                   �          BILD (Seite) 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Dokumentanfang                       �          STRG+ PO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Dokumentende                         �          STRG+ 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ieren vo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ktionen                       �          Tasten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enweise nach oben                   �          SHIFT+ CURSOR H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enweise nach unten                  �          SHIFT+ CURSOR 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enweise nach rechts                 �          SHIFT+ CURSOR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enweise nach links                  �          SHIFT+ CURS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 zum Zeilenanfang                     �          SHIFT+ PO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 zum Zeilenende                       �          SHIFT+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nsterweise nach oben                   �          SHIFT+ BILD (Seite) H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nsterweise nach unten                  �          SHIFT+ BILD (Seite) 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 zum Dokumentanfang                   �          STRG+ SHIFT+ PO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 zum Dokumentende                     �          STRG+ SHIFT+ 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 des sichtbaren Ausschnitts (ohne Cursorbeweg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ktionen                       �          Tasten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Fenster nach oben                    �          ALT+ BILD (Seite) H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Fenster nach unten                   �          ALT+ BILD (Seite) 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Dokumentanfang                       �          ALT+ PO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Dokumentende                         �          ALT+ 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ungs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ktionen                       �          Tasten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en hinter Cursor l�schen            �          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en vor Cursor l�schen               �  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erten Block ausschneiden            �          SHIFT+ 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erten Block l�schen                 �          STRG+ 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erten Block kopieren                �          STRG+ E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ischenablage am Cursor einf�gen        �          SHIFT+ E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smen�                            �          ALT+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suchen                          �          ALT+ F -&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e am Cursor fortsetzen           �          ALT+ F -&gt; W, ALT+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immte Zeile anzeigen             �          ALT+ F -&gt;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tuelle Uhrzeit einf�gen            �          ALT+ F -&gt;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tuelles Datum einf�gen             �          ALT+ F 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zeichnis am Cursor einf�gen       �          ALT+ F -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namen am Cursor einf�gen        �          ALT+ F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tuelle Datei speichern             �          ALT+ F -&g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 anderem Namen speichern        �          ALT+ F -&gt;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 ausdrucken                     �          ALT+ F -&gt; 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