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10501346"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615557816"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87907509"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878239495"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718480793"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31565866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37384159"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533162261"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057471657"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260262381"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423386716"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854089645"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820524890"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998190803"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833555022"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571794069"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073076670"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536667193"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031327568"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544393058"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37826153"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985623848"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611901371"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325100895"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90992504"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298726092"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622170147"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2123891309"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952597291"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27576264"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