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- The Interrupt List Viewer v0.32 (c) Copyright 1996 Martin Ryst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vided as is. I (Martin Rystrand) gives no warra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kind for the program, any files, documentation, perform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or quality. I can not be held responsible for any kind of dam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but not limited to, any lost profits, lost money,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, incidental or consequential damages arising out of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ability to use this program) Since the software is complex, 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completely free of errors all users are advised to make back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not finished nor bug-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-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0kb conventional (low)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1/102-keys keyboard (other might wo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486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-card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mple file-requester for simple changing of .LST-file to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x-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.LST-file-viewer with support for searching and saving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II.EXE without params brings up a simple file-requester,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. If a file is specified at command-line, that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ed for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-reque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-requester is very simple. All files appears in a list. Choo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view - either in hex-format or as text. Text-viewer only supports .L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due to some special features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up/down - Change curr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             - Hex-view curr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        - Open topiclist for curr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-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file is choosen from file-requester or specified at command-lin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file is created (named FILENAME.II). The indexfile is used to imp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for both topiclist and searching. When index is created (which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a few minutes on slow computers) a list of all topics in the .LST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hown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up/down - Change 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/end       - Beginning/end of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up/down   - Scroll list one page 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        - View 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            - Search for text-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            - Repeat search (use same text-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             - Save topic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-view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iewer has some features that I haven't seen in any other interrup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-viewer. Searching has already been mentioned. Being able to view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ee-also"-references is real han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up/down - Scroll through 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up/down   -        - ||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left/right - View previous/next 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            - Search for text-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            - Repeat search (use same text-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             - Save topic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           - Change "see-alse"-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        - Goto current "see-also"-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space      - Goto previously viewed 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gram sometimes messes up search-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fter viewing a topic, program sometimes returns to wrong part of topic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esn't find all "see-also:"-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.II-files shouldn't appear in file-reque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opic-viewer can only show topics smaller than 65520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il-mail:  Martin Ryst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rik Gjutaresg 32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-541 45 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ail:       a95marry@ida.his.s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