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part of FAST (Fast P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s free software: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FAST.  If not, see &lt;http://www.gnu.org/licenses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 FBMENU Documentat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MENU - FastBase Menu Program (for use with any programs/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Peter Campbell Software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MENU is designed as an easy to use reliabl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MENU's advantages over other menu progra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ll memory requirements (10-1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to use script 'langu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MENU will work with any DOS programs that can be execu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ncluding Windows). Some time delay backup systems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 not relinquish control to FBMENU for display 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BMENU.M must be in the current directory where ever the F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ing FBMENU on a single user DOS machine then include FBMENU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BMENU.M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ing FBMENU on a network then include the FBMENU.COM and FBMENU.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user's login directory (or \LOGIN if using on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FBMENU n" must be included in the autoexec.bat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rogram. This command must be in the user or system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 as "#FBMENU 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" represents the security level for the user using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below 9 will disable the ESC key (no access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security levels on a network the following cod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to the login script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GROUP%" = "SALES" THEN #FBME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GROUP%" = "ADMIN" THEN #FBMENU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GROUP%" = "SUPER" THEN #FBMENU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BMENU has been loaded into a computer the menu file is activ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- regardless if another user has logged in or the fbmenu.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 it is best to manually check the user group o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owing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menu.m script language uses the first letter of each line as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 script file usually tak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  <w:tab/>
        <w:t>&lt;function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</w:t>
        <w:tab/>
        <w:t>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  <w:tab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  <w:tab/>
        <w:t>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>&lt;sub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  <w:tab/>
        <w:t>&lt;get 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  <w:tab/>
        <w:t>&lt;ex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menu file must always define the titl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both ar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itle is "(c) The FastBase Development Company Lt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nted in the top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script file starts with a capital "T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line is assumed to be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TFastBase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t the bottom will show all availabl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function keys then define them in order (ie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finition is F1, F2, F3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can have the same process options as menus -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for DOS commands, "S" for sub menus, "G" for getting input and "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See the MENU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FDOS</w:t>
        <w:tab/>
        <w:t xml:space="preserve">    &lt;F1:D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LS</w:t>
        <w:tab/>
        <w:t xml:space="preserve">    &lt;dos command: c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 </w:t>
        <w:tab/>
        <w:t xml:space="preserve">    &lt;exit to DOS 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TG</w:t>
        <w:tab/>
        <w:t xml:space="preserve">    &lt;F2:XT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D\XTGOLD    &lt;chang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TG</w:t>
        <w:tab/>
        <w:t xml:space="preserve">    &lt;execute XT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in the script file describe the individual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numbered from 0 to 999 - in order of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s defined with a title and items - each item can ha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DOS, sub menus, getting input 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have an optional col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has an optional security level, name and proce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MApplications Menu</w:t>
        <w:tab/>
        <w:tab/>
        <w:t>&lt;menu name: Applications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ccounting System</w:t>
        <w:tab/>
        <w:t xml:space="preserve">  &lt;item: Accounting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:</w:t>
        <w:tab/>
        <w:tab/>
        <w:tab/>
        <w:t xml:space="preserve">    &lt;change to F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D\FBASE</w:t>
        <w:tab/>
        <w:tab/>
        <w:t xml:space="preserve">    &lt;change to FBAS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BM</w:t>
        <w:tab/>
        <w:tab/>
        <w:tab/>
        <w:t xml:space="preserve">    &lt;run Fast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WordPerfect</w:t>
        <w:tab/>
        <w:tab/>
        <w:t xml:space="preserve">  &lt;item: WordPerf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:</w:t>
        <w:tab/>
        <w:tab/>
        <w:tab/>
        <w:t xml:space="preserve">    &lt;change to F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D\WP51</w:t>
        <w:tab/>
        <w:tab/>
        <w:t xml:space="preserve">    &lt;change to WP51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P51</w:t>
        <w:tab/>
        <w:tab/>
        <w:tab/>
        <w:t xml:space="preserve">    &lt;run WordPerf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3,Network Functions</w:t>
        <w:tab/>
        <w:t xml:space="preserve">  &lt;item: Network Functions, security 3+ 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</w:t>
        <w:tab/>
        <w:tab/>
        <w:tab/>
        <w:t xml:space="preserve">    &lt;display sub menu 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" DOS command option is used to perform any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also be used with programs which require input besid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grams lik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 exactly as if it was 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nu item is selected no assumptions can be made about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" sub menu option will display the menu number specified,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 slightly overlapping the previous menu. Press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" get command allows input from the keyboard for parsing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IDirectory</w:t>
        <w:tab/>
        <w:tab/>
        <w:t xml:space="preserve">    &lt;item: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1,Drive? A,B,C</w:t>
        <w:tab/>
        <w:t xml:space="preserve">      &lt;prompt: Drive? A,B,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%1:</w:t>
        <w:tab/>
        <w:tab/>
        <w:t xml:space="preserve">      &lt;dos directory, eg: DIR B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AUSE</w:t>
        <w:tab/>
        <w:tab/>
        <w:t xml:space="preserve">      &lt;pause after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after the "G" is the maximum length of inpu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hysically set to 50 but there is no default - a leng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input is required then specify several "G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sequent "G" will represent the DOS parameter %1, %2, %3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exit option returns the user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FBMENU type "FBMENU". To simplify this rename or copy FBMEN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horter name eg: "MENU.COM" or "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will appear automatically 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start the screen saver press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hat appear are randomly based on pre-formatted words,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ectives. There is a version of the menu floating around with 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please advise if you have this version and it can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edat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F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rted FBMENU but the script file is wrong you can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ersion of fbmenu and re-load it after making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ly applies if fbmenu was started with level 9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X at the main menu (menu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codes for the menu are made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*16 + [8 for bright] +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Yellow/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lue background with bright yellow text the colour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*16 + 8 + 6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M30,Yello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 FBMENU Documentat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