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u lw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*much* better version of this game in the WIN32+DOS3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ux version only uses character-based graphics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pixel-graphics and has fine-grain task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ames await you on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, and go to th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8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 as *****, DDD  and @. You can fire a phasor with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ergy from 000 to 900 units. This input energy is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that the Euphoria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are very unpredictable and will shoot at anyth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Java ships. They can enter a higher dimension that lets them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ny other quadrant in the galaxy and arrive at any poi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. Their invisible phasors can travel through anything. They have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