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S MICR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ed: 05-Jan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-1998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releasing my MICRO-C compiler in 1988,  I have received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to include information on the  'C'  language as part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is intended as a companion to  the  MICRO-C  comp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ents an introduction to the  'C'  language for those who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ready familiar  with  it.  The  language  represented  i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 'C'  which is implemented by the MICRO-C compiler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implements a  subset  of  the  'C'  programming  language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by Kernighan and Ritchie  (the original developer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),  you should have little difficulty using  and  learn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'C' compiler once you have master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lso refer to the  MICRO-C  technical  manual  entit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CRO-C a compact 'C' compiler for small systems" for detail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 has many inter-relationships between its  various  constr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eatures.  I have attempted to introduce them in  a  logical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uilding"  manner,  however it  is  not  always  possible  to 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each feature before it is mentioned in  the  descrip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construct.  For this reason,  I suggest that you rea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lightly from cover to cover"  at least once before you t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understand each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first draft of this document. In its present form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very easy reading,  but does contain much useful  information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mproving and adding to it as I find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herein is a brief summary of the major feature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 language as implemented in MICRO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are using a  version  of  MICRO-C  for  an  embe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,  some of the library functions and features  describ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may be  different  or  unavailable.  For 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"  functions do not exist for any system which does not hav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 or disk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provides some detailed background informati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ce,  and may be skipped if you  are  already  familier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s of  computer  architecture  and  programming  languag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presented  here  because  'C'  is  a  very  low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,  and an understanding of these basic principals  will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re easily understand how and why certain  constructs  work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ally  don't  want  to  be  bothered  with  learning  "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Work", and just want to be able to write simple program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,  you  may  skip  this  section   and   proceed   directly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roduction To 'C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Computer Archit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s of any computer system is its Central Processor 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PU)  which controls the operation of  all  other  part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 by following a set of  "instructions"  which make up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"program".  The program is stored in "memory" and dir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to read and write data  to  various  "peripheral"  de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ch as terminals,  disks and printers),  and to manipulat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 a matter which accomplishes  the  goals  set  out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there are a wide variety of CPUs available  in  mo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,  they are all very similar,  and feature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ata accessed by the CPU is represented by  circuit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either OFF or ON.  This is represented by the digits 0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ince there are only two states (0 and 1), the computer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t of as operating in a BASE 2  (Binary)  number syste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dividual data element is called a  Binary  digIT,  or 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SE 2 number system is used because it  is  much  easi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and interface to electrical circuits  which  have  only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(OFF and ON) than ones which have many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single   BITs   cannot   represent   much  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large amounts of data at the BIT  level  would 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tedious chore.  For this reason,  modern CPUs access data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of BITs.  Usually the smallest group of data which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a computer consists of 8  BITs,  and  is  call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Erm (BY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small computers can often only access data a BYTE (8 b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,  while larger  machines  may  be  able  to  acces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 data in larger groups called WORDS.  The  siz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group usually manipulated by a CPU is  called  its  WORD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expressed in a number of bits.  This  is  almost  alway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of 8 bits, resulting in an even number of bytes. Thus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ear a CPU or computer called a  "16 bit"  machine,  you 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can access and manipulate 16 bits  (2 bytes)  of data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A "32 bit"  machine would operate on 32 bits  (4 bytes)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In general, the larger the WORDSIZE of a CPU, the mor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nipulates at one time,  resulting in faster completion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 has access to external "memory", which consists of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sands  (and often millions)  of  WORDS  of  data.  Up  to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word of data may  be  transferred  between  the  CPU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in one memor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it is known that each data element stored in memory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ake up an entire word,  and is it desirable to access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maller groups,  to reduce the number of memory words 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omplish a particular task. For this reason, most modern CP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ccess any single BYTE (8 bits) from a memory word. 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nderstood however,  that accessing a single byte causes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ccess,  and takes just as much time as accessing an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provide the programmer  with  a  simple  metho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memory locations,  each BYTE of memory is  assigned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which is simply the number of BYTES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o the desired byte.  Therefore,  the first byte in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ddress 0,  the second byte byte in memory has address 1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byte has address 2 etc.  Thus,  memory from the viewpoi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r may be considered  as  a  simple  array  of  BY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an address of 0,  and  continuing  with  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up the memory size (in bytes) o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external memory, a CPU has a small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fast internal memory which is  organized  into  words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gisters".  Registers act as holding places to  store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which are to be manipulated.  At least some of the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ternally connected to an Arithmetic Logic Unit (ALU)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necessary electronics to perform basic operations such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and subtraction on  the  data  in  those  regist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the operation is also placed in a register, often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s which contained the original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pecial register called the Program Counter (PC) i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to follow the software program. It contains the addr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INSTRUCTION to  be  executed.  At  the  beginning  of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CYCLE, the CPU reads the word of memory at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ontained in the PC,  and interprets the value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s an operation to be performed,  such as loading a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ory,  storing a register into  memory,  or  perform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operation  on  the  registers.  After  performing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 the CPU advances the PC to the next memory wor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nother instruction cycle.  In this manner,  all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in a program are read,  and the programmed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 may also read from and  increment  the  PC 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an instruction,  in order to access data byte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PERANDS to the particular instruction  being  executed.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the case if you  were  instructing  the  CPU  to  loa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with the contents of a  particular  memory  addres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ytes following the  instruction  would  contain  the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instructions which direct the CPU  to  stor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alue in the PC,  rather than advance  it.  These  ar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S,  and  are  used  to  make  the  program   begin   exec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uctions at a different address.  This can be  used  to 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S in the program where a sequence of instructions is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 "jump"  instructions will only store the new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C if certain conditions are met,  such  as  the  last  AL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resulted in zero, or did not result in zero. Thi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to alter  its  pattern  of  execution  based  on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here is a program to count to 10 on a very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inary computer.  It shows the use  of  IMMEDIATE  operand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,  which are shown by [PC+],  and indicate that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ecution of the instruction,  the CPU reads  the  next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ddress in the PC.  The PC is advanced so that tha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 be  executed  as  another  instruction  when 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i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 Interpretation of instruction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0]     Load [PC+] data byte into regist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    Data: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    Add [PC+] data byte to regist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    Data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]     Load [PC+] data byte into registe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]     Data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]     Subtract register1 from registe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7]     Jump if result not zero to address in [PC+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]     Data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9]     Halt CP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Assembly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eceding section, you have learned how a CPU execut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 and how a program may be coded in memory as a seri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and data values.  It should be  obvious  to  you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create programs in this way,  it would be a 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edious job to write a program of any size using only 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only  is  it  very  hard  to  remember  the  hundreds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 values  which  may  be  used   to   perform 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,  but managing the memory address which  are  cod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s to the instructions becomes  a  real  headache. 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true when  you  change  a  portion  of  the 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a change in the number of bytes of  memory  used  by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,  and therefore changes  all  of  the  memory  addres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nd data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ease the programming job, each of the CPU manufactur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efined an ASSEMBLY LANGUAGE for their CPU,  which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machine operations with a more meaningful nam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NEMONIC.  Similar instructions may be grouped  under 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monic with the individual instruction values determined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s.  For  example,  it  might  be  a  completely  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value which loads Register1 with  a  value  than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loads register2.  In assembly language you would use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R1,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R2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ranslation  from  mnemonics  to  instruction  values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by  a  program  called  an  ASSEMBLER.  In  additio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this translation, the assembler also allows LABEL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ssigned to addresses.  The labels may be referred  to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other assembly  language  statements  instead  of  absol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ritten in assembly language,  our  "count to 10"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ook something lin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1,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:   ADD     R1,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2,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     R2,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NZ   LO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you  can  see,  the  above  program  would  be  much 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able than a series of  numbers,  but  it  is  still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 to someone other that the author what the  inten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until he has followed through the loop,  and 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accomplished by each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ine that you have just started a  new  job  as  a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,  and your manager  hands  you  a  listing  of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dred pages,  each of which is full of assembly  language 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like the example  above,  and  says  "The  'SCAN'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corruption of the database search parameters.  This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, could you stay and fix it tonight". You would hav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 (days?)  ahead  of  you  trying  to   determine   what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by each portion of the program. Now, imagin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language looked mor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Simple demonstration program to show a counting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1,0        ; Begin with count of z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Execute this loop once for each 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:  ADD     R1,1        ; Increment 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2,10       ; Loop terminatio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     R2,R1       ; Test R1, (result destroys R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NZ   COUNT       ; Repeat until we reach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We have reached 10 - All d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T                ; Stop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statements following the  ';'  characters in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re called COMMENTS.  They are completely ignor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,  but are very useful to anyone attempting to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High Level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can see in  the  preceding  section,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offers much of  an  improvement  over  programming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instruction  values,  while  retaining  the  capabilit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 EXACTLY  the  individual  operations  the  program 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 the CPU to perform. Also, since the assembly langu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CPU is defined by the manufacturer,  you can be 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sing it will allow you to take advantage  of  EVERY 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pability that has been designed  into  that  particular 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good  assembly  language  programmer  can   produce  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and compact programs because of  this  power.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you will often see assembly language used for very tim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intensive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 seem that assembly language would be the ideal 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doing  all  your  programming.  There  are  however, 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backs to using assembly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fficient use of assembly language often requires a "differen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of  looking  at  a  problem  and  strong  "logical"  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cip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Not everyone is a good assembly language programme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Assembly language source files are bi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t takes much codeing to perform even simple operations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Significant time is spent entering source text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Greater chance of error during design and entr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Poorly documented assembly language is undecipher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t is hard to maintai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Each assembly language is different and incompat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Programs will run on only one type of CPU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Programmers have difficulty working on other CPU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solve these problems,  there  are  a  number  of  "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"  programming  languages  available.  The  main  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assembly  and  high  level  languages  is  that  assem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produces only  one  CPU  instruction  for  each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tement",  while  high  level  languages   can   produce 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each "stat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level languages attempt to provide a method of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xpressing ideas,  rather than by directing the CPU to 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dividual operation.  When using a high level languag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reed from the task of keeping track of  register  and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,  and can concentrate on  expressing  the  algorithm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 the goal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some  "high level"  versions  of  our  "count  to  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:      100 FOR I=0 TO 10: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:        DO 100 i=0,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:      11 0 D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:        for(i=0; i &lt; 10; ++i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Interpreters VS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  two   basic   types   of   high   level 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s, INTERPRETERS and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PRETER is a program which reads  your  source 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erforms the actions indicated by  its  statements.  The 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s to this approa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FAST DEVELOPMENT:  Interpreters often  include  complete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s,  which make it easy to edit  and  debug  your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leaving the interpreter.  Also,  since the  progra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 directly,  there  is  no  waiting  to  compil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 it before you can try out a new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EASY DEBUGGING:  Since the  interpreter  is  actually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 it will usually allow you to stop your program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of execution,  examine/modify variables,  trac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,  display callback stacks,  etc.  This makes for very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.  Also,  a good interpreter will perform very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of your program as it  interprets,  thus  finding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ing design errors which might otherwise show up  onl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atic and inconsistent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f course, there are drawbacks to interpre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SLOW EXECUTION:  The interpreter has to process each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program and determine what action is  to  be 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it encounters that statement.  Many hundreds or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sands of instructions are executed to accomplish  thi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USES MEMORY:  A good interpreter is a fairly complex 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fore occupies a substantial portion of system 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that less is available for your program &amp;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DIFFICULTY OF USE:  Once you are finished debugging,  you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o  make  your  program,  as  easy  to  use  as 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ly,  when using an interpreter,  you always 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execute the interpreter before loading  and 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disadvantages are so severe that interpreters are  ra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serious programs which are to be  used  frequently  b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eople.  They are however,  excellent learning tool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vice computer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ILER is a program which reads your  source  progra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s its statements into CPU INSTRUCTIONS which perfor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function. Instead of actually executing your program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it to a form which can later be directly executed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. Its main 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FAST EXECUTION:  Since the program will be executed directl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,  it will run much faster that the  equivalent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translated by an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LESS MEMORY: Although a compiler is a very complex progra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lots of memory when it runs,  it  only  runs  once,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r program is executed by itself directly by  the  CP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the amount of memory required by  the 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affect the amount of memory which is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r program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EASE OF USE:  Since your program executes by itself,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execute it directly from the operating system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disadvantages of compilers over interpr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LONGER DEVELOPMENT:  Many "traditional" compilers requi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epare your source program using a  separate  editor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ave it to a disk  file,  and  submit  that  fil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  Every time you do this,  you have to  wait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o finish before you can even try your program. 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ompiler vendors are  now  providing  integrated  edi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minating the "save and exit" step,  however you may not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they have chos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MORE DIFFICULT  DEBUGGING:  Since  your  program  execute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,  you have to run a standard system debugger to 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execution.  This will usually be  somewhat  less  intu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n interpreters built in debugging  features.  NOTE: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 vendors  provide  a  "debug"  option  which 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information in the program,  and a  special  debug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provides debugging facilities equal  to  or  bett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available from most inter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Object Modules &amp;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assemblers and compilers available today support  the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INKER.  The linker is a program which will  combine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compiled (or assembled)  programs called OBJECT MO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single larger executable  program.  This  helps  spee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process by eliminating  the  need  to  re-compi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program when you have changed only one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Compiler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rn compilers promote  the  use  of  STRUCTURED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s, which make programs easier to debug and maintain. I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opose to get into a  discussion  of  structured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,  but the main idea is to divide the program  into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, each of which performs a clearly defin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unctions often perform common algorithms required by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 and hence  are  made  into  compiler  LIBRARIE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are simply collections of small  useful  program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from within your programs without you having to 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Most compiler manufacturers provide  such  a  "library"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which they  believe  to  be  commonly  needed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tools necessary to link them with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Por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BIG advantage of high level languages is the fact that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is written and running on one CPU,  you can usually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running  on  another  completely  different  CPU  with 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y.  This is because although the CPUs are differen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LEVEL LANGUAGE IS NOT CPU DEPENDENT AND REMAINS THE SAME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do is to re-compile your  program,  using  a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roduces code for the new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, it usually takes a bit more effort than that,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nguage or library functions may  differ  slightl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cept of PORTABILITY is one of the strong points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 language,  and you will see it mentioned from  time  to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 this  manual.  In  addition  to  consistent 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implementation, 'C' benefits from very "standard"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finitions which are followed by most vend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TRODUCTION TO '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 is a  "high level"  computer language,  which has becom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in recent years.  It has proven suitable for a large  varie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ogramming tasks, and unlike most other high level languages,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good for  "low level"  and  "system"  type  functions.  A 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capability is the popular  "UNIX"  operating 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 written  almost  entirely  in  'C'.  Before  UNIX,  it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 thought that only assembly language  was  efficient 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riting an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in 'C' are divided into two main parts, VARIABLES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locks of memory reserved for storing data, and FUNCTIONS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locks of memory containing executable CPU instructions.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using a DECLARATION STATEMENT,  which is basically a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mpiler telling it what type of variable or function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, and what values or instructions to plac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'C'  KEYWORDS which serve to inform the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ize and type of a variable or function.  This informa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the compiler to determine how to interpret the  value 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VARIABLE, or RETURNED by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:   int         - 16 bit value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       - 8 bi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  unsigned    - Positive only (0-2**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Default is signed (positive &amp; neg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 int a;              /* 16 bit 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;             /* 8 bit 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c;     /* 16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d;         /* Also 16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e;    /* 8 bit unsigned vari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when you define a function or global variable,  it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ade accessible to all object modules which will  be  link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  You may access a name  which  is  declared  in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by  declaring  it  in  this  module  with  with  the  "exter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int a;       /* external variable of type int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char b();    /* external function returning ch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make sure that a function or global  variabl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declaring is not accessible to  another  module  (To  pr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 with names in other modules etc),  you can declare i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tatic" modifier.  This causes the name to be accessible on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within the module containing the "static"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c int 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in  'C'  are collections of  C  language  STATE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grouped together under a name. Each statement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eration which is to be performed by the CPU. For examp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= A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s the CPU to read the variable called 'A',  add a value of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,  and to store the result back into the variable 'A'  (we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 variables in the next section).  Note the SEMICOLON  (';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 of  the  statement.  The  'C'  compiler  uses  ';'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en the statement ends. It does not care about lin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For example, the above statement could also be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ould still compile without error.  Thus,  you can have a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statement in 'C', which spans several lines.  You mus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be very careful to include the terminating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unction within a 'C' program can be "called" by using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n any statement,  may accept "argument"  values which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by the statements contained within it,  and may retur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back to the caller.  This allows functions in 'C'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"building blocks", providing extensions to the language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from any 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sample  'C'  function,  which performs an 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ddition) on two argument values.  The text between '/*' and '*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MENTS, and is ignored 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ample 'C' function to add two number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dd(num1, num2)     /* Declaration for function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1, num2;     /* Declaration for argument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num1+num2;   /* Send back sum of num1 and num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s located within the  round  brackets  '()'  af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name "add"  tells the compiler what names you wan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fer to the ARGUMENT VALUES.  The "return"  statement te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that you want to terminate the execution of the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he value of  the  following  expression  back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. (We'll discuss "return" in more detail la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you have defined the function "add",  you could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other statement, in any function in your program, simp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it with its name and argumen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= add(1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tatement would call  "add",  and pass it the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1'  and  '2'  as arguments.  "add"  evaluates 1 + 2 to be 3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at value back, which is then stored in the variable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'C'  uses the round brackets  following  a  nam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at you wish to call the function, therefore, even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has no argument values, you must include '()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= func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note,  that if a function does not return a value,  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want to  use  the  returned  value,  you  simply  co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name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 'C'  are reserved areas of memory where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the program is stored.  Each variable is assign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by which it  is  referenced  by  other  'C'  statements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IN 'C' MUST BE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'C' may be single values as shown eariler, or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declared as an ARRAY,  which reserves memory  space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ata elements,  each with  the  type  declared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array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tatement reserves memory  for  four  16  bit  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,  under the name "array".  It is important to know that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s the elements of an array to be numbered from  zero  (0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 four locations in the above array are referenced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basic types  of  variables  in  'C',  GLOBAL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1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variables are set up permanently in memory, and ex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duration of the entire programs execution. The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variables may be referenced by  any  statement,  in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, at any time.  Global variables are declared in 'C'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the declaration statement OUTSIDE of any function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      /* Declare GLOBAL vari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a()     /* Function to initialize 'a' with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declaration statement for 'a' is NO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definition of "ini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global variables are permanent blocks of memory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INITIALIZE them in the declaration statemen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the variable to be assigned a  value  at  COMPILE 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be loaded into memory at  the  same  time 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loaded to be executed.  This means that you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have to explicitly store a value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a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variables may also be initialized in  the  decla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,  by using the curly  brackets  '{}'  to  infor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hat you have multip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a[4] = { 1, 2, 3, 4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ICRO-C, the initial values for an array are expres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string of values REGARDLESS of the shape of the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[2][2] = { 1, 2, 3, 4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array has only one dimension  (set of  '[]'s), 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to specify the  size  of  initialized  variabl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will automatically set  the  size 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values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rray[] = { 1, 2, 3, 4 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2 LOC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 which  are  declared  WITHIN   a   function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compiler to be  LOCAL.  The  memory  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variables is automatically  reserved  whe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to execute, and is released when it terminates.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are only accessible from  withi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y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a()     /* Function to initialize 'a' with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a;  /* Declare LOCAL vari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bove  function  shows  the  declaration  of  a 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,  but is not very useful since the local variab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ase to exist when  the  function  returns.  Once  a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,  the content of its local variables is lost.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are  used  as  temporary   locations   for   ho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ediate values during a functions execution, which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by any other p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function may have its own local  variables,  but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s  only  used  by  the  functions  which  are 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,  the total amount of memory reserved is usually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total size of all local variable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local variables are allocated and released du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of your program,  it is not  possible  to  initial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at compile time, and therefore MICRO-C does not allow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initialized in the declaration.  Some compilers do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 however,  the code  generated  is  equivalent  to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ment statements to initialize them at 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GUMENTS to a function  (See  Functions)  are 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for that function which are  created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called.  For this reason,  the argument  nam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un-available outside of the function  in  which  the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Local variables declared with the  "static"  modif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 special case,  and are allocated  permanently  in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global  variables,  NOT  upon  entry  and  exit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This has several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variable may be initialized at compil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variable retains its  content  (and  occupies  mem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calls to the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f the function is called recursively  (see  later),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 of the function will access the same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INTER in  'C'  is a memory address,  which can be  u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another data item in memory. All pointers in MICRO-C ar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values,  which allows access to a maximum of  65536  byt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variable or function  may  be  declared  as  a  pointer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ing its name with the '*' character in the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*a;                 /* a = 16 bit pointer to int valu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b;                /* b = 16 bit pointer to cha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char *fgets();   /* Returns 16 bit pointer to ch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on,  I will show you how you can use a  special 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INDIRECTION to access data items at the  address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A complete 'C'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of the  preceding  information  under  you  belt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ble to understand most  of  this  simple  but 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Main progra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,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= add(a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c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old familiar "add" func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dd(num1, num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1, num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num1+num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... OK, perhaps you weren't quite ready for it. There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new things  presented  in  this  program,  which  I  will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 all,  you should know that the function name "main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name which will be called at the  very  beginning,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first run.  It provides a starting point  for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d functions. All 'C' programs have a "main"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be wondering about those "#include"  and  "print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 This all comes back to the concept of PORTABILIT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o do with the programs ability to perform  INPUT  and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/O).  Methods of performing I/O  may  differ  greatl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to another,  and hence make it difficult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rtable"  programs.  If you don't know what portability  is, 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and read the "Background Information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insure that  'C'  compilers could be easily ada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arly any operating system,  the  designers  of  the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d not to  include  ANY  I/O  capabilities  in  the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 By not implementing it,  they didn't have to worry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All such activity is performed by a set of function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STANDARD LIBRARY, which is provided for each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library functions are used in nearly all programs,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which can't read or  write  any  data  doesn't  do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library functions must be  declared  as  a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 which may be specific to  the  compiler  implementation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.  (For example the  "printf"  functions  mus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 as "register" in MICRO-C). The file "stdio.h"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ll  "standard  libraries",   and   contains   any 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s required by the library I/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#include"  statement causes  the  compiler  to  rea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dio.h"  file,  and  to  process  the   declaration  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within it.  This is equivalent to incorporating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f "stdio.h" at the beginning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are using a version of MICRO-C  for  an  embe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,  this file is called "&lt;cpu&gt;io.h".  For example,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51 developers kit, it is called "8051io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rintf" statement is actually a call to a STANDARD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It is available in almost all 'C' implementation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,  displays the prompt "The result of (1+2)=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decimal value of the passed argument 'c'.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"printf"  and other library functions, 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-C Techni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his point you may wish to enter  the  demonstration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file called  "DEMO1.C",  and compile it  with  the  MICRO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Remember that 'C' IS CASE SENSITIVE, so be sure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EXACTLY as it is shown.  Also,  make sure tha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in the MICRO-C directory before you  create  the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and saving the file with your favorite text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the program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 DEM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run  the  resultant  "DEMO1.COM"  program,  by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ing "DEMO1", at the DOS command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'C' memory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you have seen a complete  'C'  program,  and know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concepts of functions and variables,  you may want  to 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ICRO-C organizes the computer memory  when  these  constr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.  Knowing this may  help  you  understand  funct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more prec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is section is  not  really  necessary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ual use of the language,  if you feel that  such  detail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confuse you, feel free to skip it unt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CRO-C compiler builds your program to occupy a  block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In the case of small 8 bit computers, this block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ually be the entire free ram in the machine. In the c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machines, it will usually be 64K (65536 bytes),  bu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or smaller depending on th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ct size of the memory block  is  unimportant,  sinc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s only the maximum size of a MICRO-C program. The metho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llocation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1 Static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places all of the executable code from the  comp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at the very  beginning  of  the  memory  block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ll  CPU  instructions  which  are  generat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  MICRO-C places all initialized global  and  "stati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in this area as well, and also something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TERAL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iteral pool" consists of all string data which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tatements or initializations in the program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used in the preceding demonstration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Result of  (1+2)=%d\n"),  which is a series  of  data 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passed to the "printf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lection of CPU  instructions,  Initialized 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, and literal pool data is the complete program imag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loaded into memory every time the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ection of memory allocated by  MICRO-C  hold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 and  static  local  variables  which  have   not 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d.  Since they have no initial values,  they 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be loaded every time the program runs.  This also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until the program stores a value in  a  particular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its contents will be some random value which  happe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t that location in memory before the program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is memory is called "STATIC" memory,  becaus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for code and data at COMPILE time. Onc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,  the above mentioned items are fixed in  memor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moved or changed in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2 Dynamic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r program begins execution,  one of the first 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ppems,  is that a STACK is set up at the very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block.  This stack  is  always  referenced  by  a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register which always points to the lowest  addres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used on the stack.  All memory in the  block  abo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pointer is deemed to be in use.  This is usually a  bui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eature of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every function,  the  code  produc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-C contains instructions to reduce the value of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by the number of bytes of memory required by the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that function.  When  the  function  "returns"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, the stack pointer is increased by the sam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function to use the memory immediatly 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tack pointer for its local variables without fea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unction will also try to use it. When anothe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lled,  it will reserve its memory BELOW the memory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use by the calling  function,  and  will  return 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when it is finished.  Thus,  all local variab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as constant offsets from the stack pointer set  up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to a function are passed by  reserving  memory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ck, and setting it to the argument values, just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the function.  When the called  function  returns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reserved for its arguments is  removed  by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 the call.  In this way,  the arguments are just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,  and may also be accessed as constant  off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ack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3 Hea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s need temporary memory which will not dis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unction terminates,  or they may not know  the 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memory they need for a certain operations until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s have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solve these problems,  'C'  provides  another  typ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ynamic memory which is called  "HEAP"  memory.  To mak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mory,  the program uses the "malloc" function  (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library)  which  allocates  a  block  of  memor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 pointer value to its address.  The program  may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and manipulate this memory through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is finished with the memory,  it  may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"free"  library function to release it,  and  make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use by other calls to "mall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 may continue allocating  memory  via  "malloc"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there is available free memory to allocate. Th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will  keep  track  of  which  blocks  of  memor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d, and which blocks are available for al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ypical memory layout for a  'C'  program in  the  middl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CPU Instruction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which make up program          |  *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"code"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Initialized GLOBAL variables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and                    |  *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Initialized "static" LOCAL variable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LITERAL POOL data            |  *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Uninitialized GLOBAL variables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and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Uninitialized "static" LOCAL variable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Memory allocated to the heap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(Heap grows upward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Free memory, available for growth of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the heap and stack.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(Stack grows downward)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ocal variables of innermost function  |  *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Return address of innermost function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Arguments of innermost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Local variables of middle function   |  *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Return address of middle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Arguments of middle function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Local variables of main function    |  *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Return address of main function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1 = Only these blocks of memory need to be loaded from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2 = Other than "static" 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ose not familiar with computer architecture,  the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s placed on the stack by a CALL INSTRUCTION,  and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ddress immediately  following  that  instruction.  Whe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INSTRUCTION is later executed,  the CPU removes the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from the stack, and places it in the PROGRAM COUNTER,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 program  execution  to  resume   with   the  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following the original call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pression in 'C' consists of one or more values, and OPER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use those values to be modified in  a  calculation. 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would use a simple  value  in  'C',  you  can  also  us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.  We have already seen that with the "return" statem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add"  function in our example program.  Knowing that we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 and values interchangeably,  we could shorten the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in" func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add(a,b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a+b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1 + 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if we wanted the 'a, b &amp; c' variables set any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te the use or round brackets '()' to incorpo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UB-EXPRESSION into the main express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,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c = (a = 1) + (b = 2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an entire expression, including three ASSIGN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included in a place where only a simple value is  used.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great powers of  'C',  and can result in very  small 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t code (at the expense of readability).  Numerous exampl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ype of programming may by found in  the  source  code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Unary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ry  (single operand)  operators are  those  operator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a computation on only a single value.  In most cases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must be placed immediatly BEFORE the value to be op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1 Negate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GATE operator causes the value  to  its  right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in sign.  Thus, a positive value will be convert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value  (of the same magnitude)  and vice versa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ten used to enter negative numbers,  but it is perf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to apply this operator to a variable 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-5;         /* a = negative 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10;         /* b = positive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-b;         /* c = -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-(b+5);     /* d = -1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= -b+5;       /* e = -5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= -a;         /* f = 5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2 Bitwise Complement: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COMPLEMENT operator reverses the value  (0 or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individual BIT in the value to its right.  This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when used with the other BITWISE operators (AND,  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),  to perform test on combinations of bits in a byte (ch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ord 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~a;         /* b = 1111101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3 Logical Complement: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COMPLEMENT operator reverse the  "logical sen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RUE or FALSE)  of the value to its right.  In 'C'  a valu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to be logically TRUE if it contains any value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zero. A value of zero is considered to be logically FAL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ical complement gives a value of  zero  (FALSE)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value was non-zero,  and a value of one (TRUE)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value was zero.  You will see  later  that  ther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AL statements in 'C', which perform certain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if values are TRUE. This operator provides a simple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eversing those conditions to occur when the value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) b = 10;   /* Set b to 10 if a is TRU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a) b = 10;  /* Set b to 10 if a is FALS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4 Increment: 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CREMENT operator must be used on a value that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 (such as a variable or array element).  It ca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be INCREASED by one  (except for a special  cas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which are advanced by the size of the  type  to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most other unary operators,  the  increment  op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placed either BEFORE or AFTER  the  value,  and  beha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ghtly differently  depending  on  its  position.  If 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value,  the variable is  incremented,  and 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passed on as the result.  If placed AFTER  the 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value is passed on as the result, and th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n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= 10;     /* Set a &amp; b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++a;        /* c = 11 (a = 11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b++;        /* d = 10 (b = 11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5 Decrement: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CREMENT  operator  behaves  exactly   the   same 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,  except  that  the  value  is  REDUCED  instead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= 10;     /* Set a &amp; b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--a;        /* c = 9  (a=9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b--;        /* d = 10 (b=9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6 Indirection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RECTION operator may only be applied to POIN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 which result in a  POINTER  VALUE.  It  caus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ontents at the address contained in the pointer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, instead of the pointer valu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char *ptr;      /* Declare a pointer to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10;       /* Set pointer variable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ptr = 5;       /* Set 'char' at address 10 to 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ptr;        /* a = 10 (pointer value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*ptr;       /* b = 5 (Indirect through address 10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7 Address: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operator may only be used on a value  which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SSIGNED  (such as a variable or array element).  It 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ry address of the value, instead of the valu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    /* Set variable a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&amp;a;       /* Get address of 'a'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*ptr;       /* b = 10 (contents of 'a'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ptr = 15;      /* Store 15 at address of 'a'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;          /* c = 15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Binary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on to the "unary" operators presented above,  'C'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complement of BINARY  (two operand)  operators.  The 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take two values, presented on the left and right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, and combine them into some form of compu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 Addition: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ITION operator computes the SUM of tw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+ 5;      /* a = sum of b and 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2 Subtraction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TRACTION operator  computes  the  DIFFERENCE  of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- 5;      /* a = difference of b and 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3 Multiplication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ULTIPLICATION operator  computes  the  PRODUCT  of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* 5;      /* a = b multiplied by 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4 Division: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ISION operator computes the QUOTIENT  resulting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vision of the left value by the righ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/ 5;      /* a = b divided by 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5 Modulus: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ULUS operator computes the REMAINDER  resulting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vision of the left value by the righ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% 5;      /* a = remainer of b divided by 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6 Bitwise And: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AND operator performs an AND  function  on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r of bits between the values. Bit positions which have a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bit in BOTH values will receive a one in the  result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bit positions will receive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&amp; b;      /* c = 00000100 (4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7 Bitwise Or: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OR operator performs an OR function on each p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its between the values.  Bit positions which have a one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THER value will receive a one in the result. All other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 will receive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| b;      /* c = 00000111 (7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8 Bitwise Exclusive Or: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EXCLUSIVE OR operator performs an  EXCLUSIV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on each pair of bits between the values. Bit pos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have a one  (1)  in EITHER value,  but NOT IN BOTH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ceive a one in the result.  All other bit position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^ b;      /* c = 00000011 (3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9 Logical And: &amp;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AND operator returns  TRUE  (non-zero)  only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values are TRUE. If either value is FALSE, FALSE (zero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accomplishes this by evaluating the left valu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zero  (FALSE)  if it is equal to zero, 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 is evaluated and returned. Some 'C' compilers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ed value to be either zero (0) or one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amp;&amp; 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Both 'a' AND 'b' are TRU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0 Logical Or: |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OR operator returns TRUE  (non-zero)  if 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true,  if both  values  are  FALSE,  FALSE  (zero)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accomplishes this by evaluating the left valu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its value if it is not  zero  (TRUE),  otherwi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 is evaluated and returned. Some 'C' compilers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ed value to be either zero (0) or one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|| 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Either 'a' OR 'b' is TRU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1 Shift Left: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FT LEFT operator returns a value which  is  equa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value shifted left by a number of bits  equal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    /* a = 000010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&lt;&lt; 3;     /* b = 01010000 (80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2 Shift Right: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FT RIGHT operator returns a value which is  equa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value shifted right by a number of bits equal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80;         /* a = 0101000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&gt;&gt; 3;     /* b = 00001010 (10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3 Equals: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QUALS operator performs  a  test  of  the  valu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 one (1) of they are identical.  If they do not mat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zero (0).  is returned.  NOTE a common difficulty encou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earning 'C' is to confuse the EQUALS (==)  and ASSIG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=)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=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equal to 10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4 Not Equals: !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T EQUALS operator perform a test of  the  two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f they are NOT identical.  If th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, a zero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!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not equal to 10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5 Greater Than: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ATER THAN operator performs a test of the two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 (1)  is the left value is  higher 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  If the left value is equal to or  less 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, zero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gt;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bigger than 10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6 Less Than: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SS THAN operator performs a test of  the  two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s the left value is lower tha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  If the left value is equal to or greater tha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zero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smaller than 10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7 Greater Than or Equals: &g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ATER THAN OR EQUALS operator performs a tes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values,  and returns a one (1)  is the left value is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R equal to the right value.  If the left  value  is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right value, zero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gt;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bigger than or equal to 10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8 Less Than or Equals: &l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SS THAN OR EQUALS operator performs a test of the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,  and returns a one (1)  is the left value is low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qual to the right value.  If the left value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value, zero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lt;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smaller than or equal to 10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9 Assignment: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IGNMENT operator takes the value to  the  right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S it in the left value. The left value must be ASSIG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/* Store 10 in variable 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20 Self Assignment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'  provides special operators which implement a  short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of performing an operation on two values when the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ored back into the left value.  These operators ar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 ASSIGNMENT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hand:         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+= 1;             a = a +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-= 2;             b = b - 2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*= 3;             c = c * 3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/= 4;             d = d / 4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%= 5;             e = e % 5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&amp;= 6;             f = f &amp; 6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|= 7;             g = g | 7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 ^= 8;             h = h ^ 8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&lt;&lt;= 9;            i = i &lt;&lt; 9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 &gt;&gt;= 10;           j = j &gt;&gt;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ost compilers,  the self assignment operators 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any better  code  when  using  simple  variables.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allow you to state what you want done in  a  more 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cis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ICRO-C, and most non-optimizing compilers, there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 to  using  the  self   assignment   operators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ing a CALCULATED ADDRESS  (Such as  when  access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e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ray[a] +=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often more efficient th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[a] = array[a] + b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Other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'C' operators which do not fall into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clearly defined classes. Those operators are presen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1 Statement terminator: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already seen the ';'  STATEMENT TERMINATOR,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 reminder of how important it is.  Leaving out the ';'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a statement is a good way to convince  the 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duce lots of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2 Comma Operator: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performed by the COMMA operator ','  depend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t occurs in the 'C'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within the  arguments  to  a  function  call,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to separate each argument that is 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function(a, b,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a DECLARATION statement,  its  function  i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each variable name to b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: int a, b,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a global variable initialization,  it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separate the initial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[] = { 1, 2, 3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 any  expression  other  than  those  mentio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a comma allows several expressions to be used in a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only one expression is expected.  The value  return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of the RIGHTMOST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return a=4, 10;     /* Set a = 4, and return 1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3 Conditional Operator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DITIONAL operator  allows  you  to  create 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which evaluates one of two SUB-EXPRESSIONS 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logical condition.  It is coded in the 'C'  sourc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ndition&gt; ? &lt;TRUE expression&gt; : &lt;FALSE 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,  the standard library  function  "toupper",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s any  lower  case  character  to  upper  case.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character was lower case,  no conversion is mad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is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ing that in ASCII,  lower case characters have  a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to the equivalent upper case character  +  64,  we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Function to convert lower case to upper cas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oupper(ch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(chr &gt;= 'a') &amp;&amp; (chr &lt;= 'z'))    /* lower case ?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chr - 64;                /* Conver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chr;                     /* Leave alon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function coded using a conditional express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Function to convert lower case to upper cas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oupper(ch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(chr &gt;= 'a') &amp;&amp; (chr &lt;= 'z') ? chr - 64 :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difference between the above two functions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m  trivial,  remember  that  you  can  use  ANY  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a CONDITIONAL expression)  anywhere that  you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a simple value.  Once you get the hang of that,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at conditional expressions are a very  powerful 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'C'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4 Round Brackets: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ND BRACKETS are used by 'C' to perform two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as already mentioned, they identify function call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any arguments which are being 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function1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2(a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3(a,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nd brackets are also used to set up a SUB EXPRES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n be used within another expression as a simpl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+ 5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b /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pla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(a + 5) /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, if you want 'b'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(b = a + 5) /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5 Square Brackets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QUARE BRACKETS are used to perform indexing. 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have  been  declared   as   ARRAYS   may   be   inde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DIMENSIONAL arrays may be  indexed  by  using  a  pai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brackets for each dim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1[4], array2[2]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1[0] = 1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array1[1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rray2[1][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ultidimensional array is  indexed  with  a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 bracket  pairs  which  is  less  that  the  number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snsions of the array,  the value returned is a POINTER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eginning address of the next dimension.  A pointer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dexed as it they were single dimension array,  the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s added to the pointer will be calculated  based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the data type to which it has been declared to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[3][3], *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2][1] = 1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array[2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ptr[1];         /* a = 1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NTRO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number of statements in  'C',  which serve to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ow of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The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F statement controls the execution of one other stat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f  the  logical  value  (TRUE  or  FALSE)  of  a 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tatement"  in the above example would only be execut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dition" evaluated to a logically TRUE (non zero)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ptional "else" clause may be added to the IF statemen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,  "statement-1" is executed if "condition"  evalu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UE, and "statement-2" is executed if "condition" evaluat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The WHIL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ILE  statement  is  similar  to  the  first  form  of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(without an  else),  except  that  the  "statement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until the condition becomes  FALSE.  If  the  "stateme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ffect the condition, the statement will be executed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ver forever (ie: infinite lo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entering, compiling and executing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old familiar "count to 10" program, with a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rovements to let us see the number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A=%d\n", a++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'\n' at the end of the prompt in the call to "printf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operates on a concept called STREAM I/O,  which means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and  output  is  considered  to  occur  in  a  never 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eam",  like a stream of water.  There are no  "lines"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unless we cause them.  The '\n'  sequenc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s a NEWLINE character,  which tells the compiler to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cessary code into the string to cause the output to go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INE on a terminal or printer when the  string  is 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removing the '\n' from the prompt and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The DO/WHIL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/WHILE statement  is  similar  to  the  WHILE  stat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 the  condition  is  tested  AFTER  the  stateme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,  not BEFORE.  Note that when  using  DO/WHILE,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d that the statement will always  be  executed  at 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ondit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other example of our "count" program,  which uses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function to output the number in deci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Main "count" progra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num(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++a &lt; 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Function to output a number in decima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num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stack[6];      /* Small stack to hold digi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sp;        /* Our own stack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alculate each digit of the number (in reverse order)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[sp++] = (value % 10) + '0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value /= 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isplay the stack of calculated digi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s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stack[--sp], stdou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c('\n', stdout);     /* move to new li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putc"  function is another  function  from  the 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.  The name "stdout" is defined in the "stdio.h" file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 "putc"  that the character should be written  to  "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" (The PC cons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/WHILE loop in the "outnum"  function demonstrates a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 simple  WHILE  would  not  suffice.  Try  to  re-co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using only WHILE loops. You might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[sp++] = (value % 10) + '0', value /=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ppears to work, however, try executing "outnum(0)". The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ever executed,  "sp"  is  never  incremented  from  zero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is output. Not even a single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The FOR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in the example above,  we have to initialize  "sp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"value",  and perform an operation on valu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.  'C' provides a special loop construct,  just for doing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 It is called a FOR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initialization; condition; oper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FOR loop, we can rewrite the above examp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sp = 0; value; value /= 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[sp++] = (value % 10) + '0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,  the FOR loop is more often used to implement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s which execute a predetermined number of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 count loop, which executes 10 tim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,  it is possible to do all the computations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in  the  "initialization",  "condition"  and  "oper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to the FOR loop.  In this  case,  you  could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COLON ';'  as the entire "statement"  to tell FOR that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ant it to perform any other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printf("A=%d\n", a++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     /* This is a NULL statemen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micolon by itself is called a NULL statement, a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nywhere that any other statement w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a++ &lt; 1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is not equal to b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expressions in a FOR statement end with ';'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y are also optional,  and could be replaced by 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; a &lt; 10; ++a) ;    /* No initializa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 = 0;; ++a) ;      /* No condition (infinite loop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 = 0; ++a &lt; 10;) ; /* No operation at end of loo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;;) ;               /* Standard way to do infinite loo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Compound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ll well and good you say, but IF, WHILE,  DO/WH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em quite limited in that the "condition"  or "loop"  ap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o a single statement. What if I want to perform more co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in my lo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very powerful feature of the 'C' language,  is th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ordinary statements may be placed together  in  a 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eated as a single large statement.  All you have to do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 them in CURLY BRACKETS '{ }'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10) {       /* '{' begins compound statemen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was equal to 10...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99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But its not anymore"); }    /* '}' e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was never equal to 10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lready seen an example of compound statements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ly brackets which surround the body of functions.  Technic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unction consists of only one statement,  but thanks to  '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unding capability, you can actually use as many statement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BREAK and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ore  'C'  statements  are  available  which  are 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ly for extending the capabilities of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REAK statement causes the program to  skip  any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loop,  and to break out of the  loop. 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ceed with the first statement which follows the loop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f the loop had terminated in its normal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 == 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oop will never  reach  its  terminal  count  of  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"break"  statement will be executed when  'a'  rea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.  Thus, the BREAK statement allows you to sprinkle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conditions throughout the body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INUE statement causes the loop to  skip  any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loop,  but to continue looping.  Execution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as  if  all  the  statements  in  the  loop  had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 != 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example will execute all 10 interations of the  lo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 "printf"  statement will only be executed for the loo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'a' is equal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The SWITCH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, you have a large number of conditions,  which a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depending on the value of a certain variable.  On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ould do this is with a series of "IF" statements,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pular "else if" constr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1;        /* Executed if a ==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2;        /* Executed if a == 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3;        /* Executed if a == 3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4) {       /* Note compound statemen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4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5; }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6;        /* Executed if a == anything els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'  has a  built  in  statement  to  implement  this  ki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  It  is  more  readable,  and  usually  generates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code than such a series of "IF" statements. It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WITCH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(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1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1;        /* Executed if a == 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2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2;        /* Executed if a == 2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3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3;        /* Executed if a == 3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4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4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5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6; }      /* Executed of a == anything el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BREAK"  statement at the end of  every  CASE  caus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proceed to the statement immediately following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ntire switch  construct.  If  it  were  not  presen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 a  case  would  "fall  through",  and  execu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following case as well. Since the case value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to be presented in any particular  order,  this  behav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ften be used to your advantage by careful placing of the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relative to each other.  Note also that the cod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ase ("Default")  does not need a "break" since it i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the switch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Labels and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ne of the above constructs does exactly what you  ne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a particular program.  'C'  also has available  the 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GOTO command. Although the use of "GOTO" is often frow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,  it can save you much programming effort in some  cases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use goto,  you must have a LABEL.  Any statement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ed by preceding it with a name,  followed immediatly by  ':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"count to 10" program using goto loop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: printf("A=%d\n", a);     /* Labeled "count"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++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cou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ECU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ON is the ability of a function to call itself,  and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capability of the 'C'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previous section,  I explained how memory is alloca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to a function  when  it  begins  execution.  This  allows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have its own local variables.  It also means  that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alls itself  (by referencing its own name in an 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within it),  the function will begin executing with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memory,  which is distinct from the local memory of the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(which is  itself!).  This  means  that  when  the  "low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the function terminates,  it will not have  affect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or execution state of the "higher" vers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assic example of a recursive  algorithm  is  the  FACTOR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ay be defined as:  factorial(n)  is equal the product  of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from one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1) == 1       /* 1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2) == 2       /* 1*2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3) == 6       /* 1*2*3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4) == 24      /* 1*2*3*4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5) == 120     /* 1*2*3*4*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algorithm,  we can define an ITERATIVE  (non-recurs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calculate the factorial of a passed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TERATIVE factor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factorial(valu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= 1;             /* Begin with on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value &gt; 1)        /* For each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 *= value--;  /* Include in product &amp; reduc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result;          /* Send back resul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in this above example,  the function simply lo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ired number of times to perform  the  appropriate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y operations to calculate the factorial.  (The factorial of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fined as 1, NOT 0, so the above function will return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this ca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ay to define factorial is:  factorial(n) = the produc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and factorial(n-1). (Remember that the factorial of zero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1) == 1       /* 1*1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2) == 2       /* 2*1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3) == 6       /* 3*2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4) == 24      /* 4*6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5) == 120     /* 5*24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algorithim,  we can  define  a  RECURSIVE  functio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the factorial of a passed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CURSIVE factor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factorial(valu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value == 0)  /* Factorial 0 is 1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value * factorial(value - 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 you can see that the function will call  itsel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ime  passing  a  reduced  value  until  a  value  of  zero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.  When the zero value is passed,  "factorial" retur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defined result of one,  and all  other  called  version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perform a  single  multiplication,  and  pass  the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n. The value returned by the "highest" version of "factori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factorial of the originally pass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"classic" example of recursion,  and it is a poor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it demonstrates the concept,  it  does  not  show  a 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 In fact,  the recursive factorial function will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er and require much more memory  than  the  interative 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ember each "version" of the function gets its own local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-C compiler  itself  relies  heavily  on  recursion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much better examples of this programming technique sinc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accomplish feats which are not  easily  possible  us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cursiv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uch use of recursion in the compiler is  to  accomplish  'C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UND STATEMENT capability. Recall that multiple statements in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 grouped  together  and  treated  as  a  single  statemen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ing them in CURLY BRACKETS  '{}'.  Any  statement  with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oup"  may also be a compound  statement,  and  this  "nesting"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und statement blocks may continue to ANY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contains a  function  called  "statement",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he first token from  a  'C'  statement,  and  process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This  function  contains  a  "switch"   statement 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the token,  and decides the action to be performed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Note:  "tokens"  are  numeric  representations   of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entities which may occur  in  the  source  file  (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, symbol names, operators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statement"  function contains a fragment of  code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valuate a language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toke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toke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(token) {     /* act upon the token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OCB:       /* '{' - begin a block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((token = get_token()) != CC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ement(toke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WH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al(CR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_jump(FALSE, b, -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(get_token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_jump(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Other cases ... Not shown ... */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is  function,  a  "while"  keyword  causes   the 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to be evaluated,  followed by a  conditional  jump,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a  single  statement  is  compiled  (by  recursive   call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tement"),  followed by a  jump  back  to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"statement"  finds an Opening Curly  Bracket  (OCB), 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and compile more statements (recursivly) until a Closing Cu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 (CCB) is found.  Therefore,  if the statement compil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hile"  loop begins  with  OCB,  that  version  of  the  "stateme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compile all subsequent statements up to CCB.  Whe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 "statement"  terminates,  the  original  vers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(handling the "while")  will then compile the closing jum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the effect that all statements between OCB and CCB  ('{'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}') will be included in the body of the "while"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ase where recursion is used within the MICRO-C  comp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evaluate sub-expressions  (contained in  round  brackets  '()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inside another expression.  In this  case,  the 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function calls itself  (recursivly)  when an Opening 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 (ORB) i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 'C'  program is invoked by typing  its  name  at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mpt, the remainder of the command line is broken down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ct "words" (based on separating spaces or tabs),  and pas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'C' arguments to the ma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values are passed to "main",  the first is an integer c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ommand line arguments which were found, and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array of pointers to character strings which  contain  each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guments.  In order that the program may  identify  itself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(zero'th)  argument is always the name of the file 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executabl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 consider this program,  compiled and saved in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TEST.CO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mmand line arguments - DEMO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gc;       /* Count of argumen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argv[]    /* Array of pointers to char string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          /* Temporary counter vari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argc; ++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argv[%d] = '%s'\n", i, argv[i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ecuted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 the quick brown f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display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0] = 'TEST.COM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1] = 'th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2] = 'quick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3] = 'brown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4] = 'fo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1:  The 'argc'  value includes argv[0]  (program name) 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2:  Like any other  'C'  function,  "main"  does not  hav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 its arguments unless it is going to us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FI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entioned before,  all I/O in  'C'  is  performed  by 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UNCTIONS.  Before any file  access  can  be  performed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file  "stdio.h"  must be included in the source  (Via #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processor directive),  in order to properly  define  the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nd types which are used on your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detailed  information  on  the  standard  library  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below,  see the MICRO-C technical manual.  NOTE that  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s for embedded systems  (or any other environment which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an general  "operating system")  do not usually provid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functions. Refer to the library documentation for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Fil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in 'C'  are identified by a FILE POINTER,  which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returned by the operating system when the  file  is  OPE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type of value used to identify files may var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to another,  the "stdio.h"  header file defin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called "FILE"  which contains the correct defini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rticular operating system.  This allows the declar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pointers to  be  portable  from  one  system  to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hanging the program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File I/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library function "fopen" is used to open a fi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nd obtain the file poin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"getc", "fget", "fgets", "fread" and "fscanf"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read information from an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"putc", "fput",  "fputs",  "fwrite" and "fprint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to write information to an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"fclose" is used to close the file,  which in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ng system that you are finished with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ample program to copy a file called "inpu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o a file called "output". Note: To keep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xample simple, no error checking is perorm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uffer[1000];  /* Declare a copy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bytes;         /* Records # bytes read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*ifp, *ofp     /* Declare file point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Open the file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p = fopen("input","r");   /* Open for Read acces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p = fopen("output", "w"); /* Open for Write acces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Copy data in 1000 byte block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ytes = fget(buffer, 1000, fp);    /* Read data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put(buffer, nbytes, fp); }         /* Write data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nbytes == 1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lose(ifp);            /* Close the input fi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lose(ofp);            /* Close the output fil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Standard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a  'C'  program is executed,  three file point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established  which  allow  access  to  the  con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n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in   - Reads input from the console keyboard. Note that std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be REDIRECTED (using '&lt;filename')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&lt;input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s "program", and causes it to read its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from "input.dat" instead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out  - Writes to the console display. Note that stdou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ED (using '&gt;filename)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&gt;output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s "program", and causes  it to  write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to "output.dat" instead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err  - Also writes to  the  console display,  but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ED, usually used to insure that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displayed on the console even  if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been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din,  stdout and stderr file pointers are defined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dio.h" header file, and are always available.  They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opened or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"stdin"  and  "stdout"  are used very often  within 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the functions "scanf" and "printf" are available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e exactly the same as  the  general  "fscanf"  and  "fprint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, except that they do not accept a file pointer argu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ways access stdin and std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SAMP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sample 'C' functions,  demonstrating features of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e have discu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unction used in an example  but  not  defined  therein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unction.  Refer  to  the  MICRO-C  Technical  Manual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Prime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program tests a range of numbers, and prints ou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alues which it finds to be prime. Each value is di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y increasing values from 2 to (num/2). The "modulus" ('%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erator is used, resulting in a zero result (no remaind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f a factor is found. The main loop is incremented by tw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o skip even numbers which are never prime (except for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hich is not shown by this progra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, test, lim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num=1; num &lt; 1000; num += 2) {      /* Test rang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 = num/2;                      /* Only test to 1/2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 = 1;                           /* Assume prim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(test = 2; test &lt; limit; ++test) { /* Test factor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!(num%test)) {               /* No remain: fact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ag = 0;                   /* Not prim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reak; } }                  /* Waste no more time 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flag)                            /* Prime, display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%d\n", num)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A Simpl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is an array of unsorted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numbers[10] = { 13, 25, 22, 7, 16, 91, 11, 41, 18, 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main program calls a function "sort" which re-arr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elements of an integer array to place them in a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rder. It then prints out the resultant array using a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o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(numbers, 10);      /* Perform the s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10; ++i)   /* Display contents of array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[%d]=%d\n", i, numbers[i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unction to sort an array of numbers. It is pass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ress of an integer array, and the size (in element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: The declaration 'int array[]' identifies "array"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ingle dimension integer array of unspecified size.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rrays in 'C' are passed as a pointer value to the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ress, accesses to "array" will access the actual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f the passed array variable, allowing that variabl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dified directly by 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(array, 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ray[], siz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, j, low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size; ++i) {           /* For each elemen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st = i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(j=i+1; j &lt; size; ++j)       /* Search higher elem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array[j] &lt; array[lowest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west = j;             /* And remember lowes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 = array[lowest];              /* Swap with original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lowest] = array[i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i] = j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Text Display of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accepts any  number  of  command  line  arg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t evaluates as unsigned numbers,  and displays  the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argument using englis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if this program  were  saved  in  a  fil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EXTNUM.COM", and the following command i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NUM 1000 1100 1111 31415 9265 3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display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, One Hund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, One Hundred and El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ty One Thousand, Four Hundred and Fift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ne Thousand, Two Hundred and Sixty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Hundred and Fifty 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ing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in program which processes all of its argu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terpreting each one as a numeric valu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splaying that value as english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rgc &lt; 2)                /* No arguments given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("\nUse: textnum &lt;value&gt; ..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1; i &lt; argc; ++i) {   /* Display all argument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atoi(argv[i]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'\n', stdout)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&gt;&gt;&gt; Continued on Next Page &gt;&gt;&gt;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ext tables and associated function to display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nsigned integer value as a string of w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 the use of RECURSION to display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f thousands and hundre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able of single digits and teen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digits[] =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Zero", "One", "Two", "Three", "Four", "Five", "Six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ven", "Eight", "Nine", "Ten", "Eleven", "Twelve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rteen", "Fourteen", "Fifteen", "Sixtee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venteen", "Eighteen", "Nineteen"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able of tens prefix'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tens[] =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n", "Twenty", "Thirty", "Fourty", "Fifty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ixty", "Seventy", "Eighty", "Ninety"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Function to display number as str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num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join_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_flag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= 1000) {             /* Display thousand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value/100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Thousand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0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_flag = 1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= 100) {              /* Display hundred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join_fla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puts(", 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value/10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Hundred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_flag = 1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join_flag)                   /* Separator if required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and ", std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 19) {                /* Display ten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tens[(value/10)-1]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' ', stdout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uts(digits[value], stdout);   /* Display digit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 to DDS MICR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ACKGROUND INFORMATION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omputer Architecture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Assembly Language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High Level Languages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Interpreters VS Compilers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Object Modules &amp; Linking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Compiler Libraries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Portability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TRODUCTION TO 'C'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Functions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Variables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Pointers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A complete 'C' program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'C' memory organization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XPRESSIONS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Unary operators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Binary Operators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Other Operators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ONTROL STATEMENTS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The IF statement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The WHILE Loop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The DO/WHILE Loop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The FOR Loop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Compound Statements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BREAK and CONTINUE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The SWITCH Statement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Labels and GOTO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ECURSION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OMMAND LINE ARGUMENTS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FILE ACCESS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File Pointers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File I/O Functions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Standard I/O 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SAMPLE FUNCTIONS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Prime Number Generator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A Simple Sort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Text Display of Value                                          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