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.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R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re Utilities for WordPerfect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the Author of WP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d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by Seid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OOLS Version 1.0 is a collection of utility programs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 Versions 5.0 and 5.1 (WP50, WP51, or, collectively, WP5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both the Windows and the DOS versions of WordPerfect. 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are useful with WP51 for DOS.  A few are not usefu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51 for Windows or WP50.  Many of the programs are also usefu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Perfect, because its files are WP51 files. 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consists of this documentation in ASCII format and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:  AUTHOR, BOXFILE, CONCATWP, FREEZE, LFSD, MPSET, PRI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ET, STYLIB, and WFWP.  Users who pay the license fee recei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utility programs -- ADDPRS and SHOWCODE --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in WP5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ly, this is what the MORE TOOLS programs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PRS   A tool for network administrators, allowing selective up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inter definitions in personal setup files from the defini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ster setup file.  More flexible than NWPSET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  A tool for managing table of authorities marking. 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a secondary merge file) a list of the full forms and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forms used in a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FILE  Lists the graphics files a WP5 document u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ATWP Combines a group of WP5 files into a single file, wi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separators between files.  Useful for combining text and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ZE   "Freezes" styles, cross-references, and paragraph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ing them to ordinary text so that they are no longer su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without explicit ed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FSD     Simulates WP5's List Files, but allows the files to be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verse date order (most recent first), date order, by extens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file name.  For WP51 for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SET    Sets environmental variables in the DOS master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ds communication between WP5 and other programs through environ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O    Converts merge codes to (bolded) ordinary text, for conven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and debugging of primary (or secondary) merge files.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than the CODES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CODE Converts a WP5 file into more or less what you would se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al Codes.  A much more complete conversion than the CODES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, and much, much f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ET  Lists most of the information in SET files.  Find out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settings are without searching in WP5; print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IB   Helps manage your styles.  Create a new style libra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styles from any or all of your existing style librar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FWP     Computes and lists the frequencies of words in WP5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ADDP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PRS is a tool for network administrators.  Like WPCorp's NWP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ADDPRS updates personal setup files with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in the master setup file (ordinarily WP{WP}.SET)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NWPSETUP, ADDPRS updates selectively.  You can choose bo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definitions in the master setup file to add to the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files and which personal setup files to update.  Thus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the master setup file contains definitions for every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nywhere on the network, ADDPRS can add some defini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users, and other definitions for other users.  If a defin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ded already appears in the personal set file, it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PRS is interactive.  You can get help at any time by typing F1 (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Help with the ESC key).  The program first asks you to supp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directory where the master set file is located, prop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directory.  You can accept the default directory by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 key, or you can enter another directory name.  (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you hit is a character key, the proposed directory vanish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key you hit is not a character key, but instead is, sa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arrow key, you can edit the proposed directory.  End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sc or En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PRS then asks for the name of the master set file, prop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{WP}.SET.  You can give a different response, following the ru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described above.  You are then asked for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containing the set files to be updated, the personal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; the program proposes *.SET, which will usually b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, although you can edi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DDPRS has the necessary file and path specifications, it 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the printer definitions found in the master set fil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from this list the printer definitions to b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set files.  Selected definitions are indicated with a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select in several ways.  INS selects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inition, DEL deselects it.  SPACE toggles selection;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ghlighted item is selected, SPACE deselects it, and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selected, SPACE selects it.  You can select a blo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initions by hitting F7 at the point you would like th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begin and F8 where you would like the block to en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locked text will be highlighted.  For additional options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help screen (F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selected the definitions, you must accep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s.  Accept the selections by hitting the Enter ke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Esc, nothing will be selected and the program will terminat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also terminate if you accept without having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definitions are selected, ADDPRS lists the files match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of the set files to be updated (but it does 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{WP}.SET on the list even though that name will usually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 file specification of the personal set files). 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be updated from this list in the same manner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(although the marking appears slightly different)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lect the files to be updated, you must accept the select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 key (again, Esc blocks selection and causes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accepted your selection of printer definitions, ADDP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the updating, generating a backup file for each updated se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backups have the same name as the updated set files, 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ve a different extension.  ADDPRS will try to use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01, and if that is already in use, it will try B02, and so 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99.  If B99 is in use, no backup will b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ADDPRS [/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option /m tells ADDPRS to treat the displ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nochrome rather than as color display.  Use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do not like the default color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ADDPRS requires a good deal of memory, and is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not to work if, for example, you run it while shell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helps you manage tables of authorities, so it is intended m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who prepare legal briefs.  WP5 provides no way to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ull forms and their associated short forms --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or make notes of, the short form you have chosen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form.  AUTHOR makes it easy for you to make a list of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forms and their associated short forms.  AUTHOR will als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discover short forms not yet assigned to full form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generating the table of author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reads a WP5 document that contains table of authorities ma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tracts the table of authorities information for the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.  It writes this information to a WP50 secondary merge fil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asily manipulate the information and put it into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useful and convenient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record in the secondary merge file AUTHOR creates, Field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form of a table of authorities entry, Field 2 is the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, and Field 3 is the section number in the tabl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ty is to be inserted.  There is one record for each full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f authorities entry, and one for each short form tha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a full form (Field 1 is blank for these record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forms that lack a full form are assigned section number 0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wanted a list of your full forms with their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form names, sorted by section and alphabetically by full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sections, and you did not want the list to include short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yet assigned to full forms.  You could use WP5's sort/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o take from the AUTHOR-generated secondary merge fi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s that include full forms and sort those by section and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, and then merge the results into a convenient report forma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/select screen might look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Sort Secondary Merge File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yp Field Line Word    Key Typ Field Line Word    Key Typ Field Lin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n     3     1    1     2   a     1     1    1     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                      5                          6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                         8                          9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1&lt;&gt;0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                    Order                     Typ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nd sort            Ascending                 Merge sor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Perform Action; 2 View; 3 Keys; 4 Select; 5 Action; 6 Order; 7 Type: 0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es as output a file sorted first by section number (field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here as sort key 1) and then by full form (field 1, used he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key 2), but containing only those records for which there ar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 (key1&lt;&gt;0).  A simple primary merge file might then p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to parallel columns.  A suitable primary merge file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l Def:Parallel;2,1",4",4.5",7.5"][Col On][Mrg:LABEL]loop~</w:t>
      </w:r>
    </w:p>
    <w:p>
      <w:pPr>
        <w:pStyle w:val="PreformattedText"/>
        <w:bidi w:val="0"/>
        <w:spacing w:before="0" w:after="0"/>
        <w:jc w:val="left"/>
        <w:rPr/>
      </w:pPr>
      <w:r>
        <w:rPr/>
        <w:t>[Mrg:FIELD]1~[HPg][Mrg:FIELD]2~[Col Off][H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l On][Mrg:NEXT RECORD][Mrg:GO]loop~[HPg][Col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report formats, of course, could also be used.  If you have WP5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find tables preferable to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AUTHOR  Infile 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ile specifies a WP5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utfile is created as a WP50 secondary merge fi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utfile already exists, AUTHOR will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isting file with a new one of the same nam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ar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ither file specification may include the full path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BOX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FILE generates a list of the files that provide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 (figure, table, text, equation, and user) used in docu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, it reads a document, extracts the file names that wer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box create or edit screen, and writes the results to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Typically, these files are graphic image files, such as .WP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although the files may also contain text or other materi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image files may be incorporated into a document itself, or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on disk to be read when the document is viewed or printed; BOX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incorporated graphics and graphics on disk separately, ad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to the listing for files left on disk.  The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cation of files on disk is particularly useful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a file to someone else and need to know which graphic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send with the document.  In addition, BOXFILE list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imes each file is used in a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BOXFILE  In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putfile is the a WP5 document file.  It may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plete path specification.  Wildcards may be us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OXFILE will process each WP5 document matching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utput is written to standard output and may be pip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directed.  Unless wildcards are used, the typ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cument has sufficiently few box files that pi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direction are probably not use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CONCAT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ATWP combines a group of WP5 files into a single file. 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prefix is the prefix of the first file in the combin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hat means, among other things, that the initial codes are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first file.  The separator between files is selec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. By default, there is no separator, which is not usually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, but may sometimes be. You can also choose to add a har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files, a hard page break between files, or a hard page 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FILE: [filename] between files (where "filename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next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be combined are specified the way files to be combin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Copy command are specified, by listing them separated by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s (+).  Unlike the DOS Copy command, however, CONCATWP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 spaces between the file names and the plus signs. CONCATWP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s from the DOS Copy command in how it determines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.  If you do not specify otherwise, the output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CONCAT.WP5 in the default directory; an existing file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will be overwritten.  You can specify an output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ing path) by listing it after the list of input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.  Unlike the DOS Copy command, CONCATWP does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s in the name of the output file. It does, however,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s in the input file names.  It also permits the indirec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(@Fname -- see Usag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ombine a group of files this way, the combined file should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significantly less disk space than the individual files.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ATWP may be a useful step in archiving files you are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but want to save.  CONCATWP may also be useful if you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file in pieces and want to assemble the pieces into the big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may be other uses for CONCATWP.  We haven't thought much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s, but wrote the program because a number of WordPerfect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they needed this capa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WP filespec[+filespec+...+filespec] [OutputFile] [-se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 WP5 files matching filespec are concaten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ritten to Out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spec may include DOS wildcards (*,?) and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@Filespec is an ascii text file with filespecs, on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no OutputFile is specified, the output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CAT.WP5 in the defaul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p    File Separator.  If R, hard return added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iles.  If P, hard page added.  If N, har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lus FILE: fname [HRt] ad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ATWP c:\letter\*.jan+c:\memo\*.jan c:\arc\jan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catenate all files in subdirectory letter,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s in subdirectory memo, that have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jan," putting the results into file JAN in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c. Separate the files with a hard page break and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dicating the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FREE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ZE "freezes" styles, cross-references, and paragraph number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5 file.  That is, FREEZE eliminates style, automatic cross-refer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utomatic paragraph number (or outline heading) codes from a WP5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leaving in the document only the results of the style,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, or paragraph number codes.  The document is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rozen" -- the text resulting from style codes, cross reference c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aragraph number codes will not change unless you directly edit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reezing can be useful, for example, if you wish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idental changes to the document, if you need to convert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other format but your conversion program does not properly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des, or if you used automatic numbering to assign numb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preserve the original numbering even though delet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ordering) the numbered items.  Note that FREEZE cannot do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with cross references unless you have generated the doc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until you do, all cross references are to "?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ZE has several options.  One set allows you to avoid free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, cross references, or paragraph numbers.  (If you tell FREEZ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freezing all three, it does not process any files, becaus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hing left for it to do.)  Another set of options, famili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WPTOOLS, controls the processing of multiple fil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ment of backups, and similar matters.  Most of these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briefly in the "usage" sec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processing multiple files, or if you are processing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do not provide an output file name, FREEZE replaces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by the output file and creates a backup file with a name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input file.  In creating the backup file name, FREE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s off the input file extension and tries to replace 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Z01.  (For example, if the input file name is FOO.BAR, FREE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FOO.BAR as the name of the output file and tries to use FOO.Z01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backup file.)  If there is already a file of that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ZE tries the extension Z02 (making FOO.Z02), and so on through Z9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those names are already in use, FREEZE refuses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le.  You have the option of not preserving a backup file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find this option convenient, but it is obviously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gerous -- if for some reason FREEZE fails to process you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and you have no backup, there may be no way to fix the da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FREEZE Infile [Ofile] [-Option] .. [-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file name of WP5 file (with full path if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y include wildc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ile  Output file.  Not used if input file name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ildcards.  If Ofile is omitted, or wildca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d in input file name, a backup file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s Infilename with .Znn extension and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s in Infile.  If there are no wildcards and 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s specified, it is overwritten if i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x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     do not freeze Paragrap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     do not freez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R     do not freez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K     Kills the backup if no ofile is specified o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T     output gets Time and date of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A     process wildcard files only if Archiv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E     process wildcard through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ZE c:\*.* -s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FREEZE c:\*.* -s -k -t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cess every (WP5) file on drive c.  Freeze only the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ferences and paragraph numbers.  Delete all backup files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ate and time of the input files on the backup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ZE c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cess every (WP5) file in the root directory of drive 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eeze styles, paragraph numbers, and cross refere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erve backup files.  Use the current date and ti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pu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LF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FSD ("List Files, Sort Directory") is designed to overcome a WP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:  List Files sorts files only by name.  LFSD canno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, but it allows you to achieve the effect of List Fil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sorted in other ways.  By default, LFSD sorts files by DO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(which is the date the file was last modified),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listed first, but other sort orders are also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FSD is a standalone computer program, which means you can use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command line, but that is probably not what you want to d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FSD is designed to be run from inside WP5 itself, to be used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otherwise use the List Files feature of WP5 from the main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LFSD can be more or less seamlessly integr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 through use of a macro that invokes it.  You could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 the macro to the F5 key (although that presents probl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List Files can be used in several contexts).  This seam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ion is not possible with WP50, and so LFSD is for use with WP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S, not WP50 or WP51 for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ing the details of managing the seamless integration, what hap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invoke LFSD from within WP5?  By default, it display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 two columns, reflecting a file specific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selected, with the files sorted by date (directo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fore files, in alphabetical order) in reverse date order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, the most recent files are listed first.  Here is what it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D:\MT\*.* 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               &lt;Dir&gt; 03-18-92  9:01a DOCS             &lt;Dir&gt; 08-18-92  9:12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XLFSD.WPM          78 08-18-92  9:11p READ.ME            155 08-18-92  6:39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FWP.EXE         18176 08-18-92  6:33p WFWP.PAS         14582 08-18-92  6:32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CE.TPU           5376 08-18-92  1:00a GCE.PAS          19082 08-18-92  1:0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CE.BAK          19083 08-18-92  1:00a TP16530E.$$$         0 08-17-92 10:19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TEXE.ZIP       246509 08-15-92 10:29p ADDPRS.EXE       95056 08-15-92 10:42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DPRS.PAS       27075 08-15-92 10:42a MT.WP5           64622 08-07-92 12:2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HOWCODE.EXE     41728 07-29-92  6:40p SHOWCODE.PAS     13305 07-29-92  6:40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IMO.EXE        16272 07-29-92  6:03p PRIMO.PAS        22414 07-29-92  6:03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REEZE.EXE       18880 07-29-92  4:35p FREEZE.PAS       28517 07-29-92  4:35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HOWSET.EXE      21696 07-29-92 12:16p SHOWSET.PAS      27731 07-29-92 12:16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HOWSET.BAK      27710 07-29-92 12:15p SHOWSET1.PAS     29112 07-29-92 11:57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HOWCODE.BAK     13305 07-29-92 11:09a SCUNIT1.TPU      44032 07-29-92 10:24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UNIT1.PAS      49544 07-29-92 10:24a SCUNIT1.BAK      49530 07-29-92 10:23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GLOB.TPU        6400 07-29-92 10:23a SCGLOB.PAS        7981 07-29-92  9:43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PSET.EXE         5744 06-01-92 10:24p MPSET.PAS         1754 06-01-92 10:24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S1.PAS          28710 05-11-92  9:39p SS.PAS           28991 05-11-92  6:16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YLIB.EXE      104064 05-10-92  2:45p STYLIB.PAS       29382 05-10-92  2:44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HOWSET0.PAS     28586 05-07-92 12:42a DS.LIB            1018 05-03-92 11:41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TILS.WP5        40365 05-02-92  6:20p LFSD.WP5          4571 04-01-92 11:16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CATWP.EXE     10336 03-31-92 12:17a CONCATWP.PAS      6216 03-31-92 12:17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CATWP.BAK      6287 03-30-92 11:58p RPT.1              732 03-18-92 10:41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Enter&gt; - select  AltL - look  AltD - delete  F1,Esc,F7 - Quit  AltS - resort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file names will be highlighted.  You move the highlight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e directory display with the expected keys --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s, Home to get to the first item, End to get to the la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Up and PageDown to scroll the display one screen.  There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like Name Search in List Files.  To use it, just start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haracter keys.  But since the files would not normally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cal order, this is generally not very use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oices available to you while the highlight bar is on a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at the bottom of the screen.  The most important is the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o Select.  If you hit Enter when the highlight bar i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the display will change to show that directory's fil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it Enter when the highlight bar is on a file, that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for retrieving into WordPerfect, and LFSD exits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command line.  LFSD doesn't actually retrieve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, but if you have set up the mechanism for seam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ion as suggested below, the file will be retrie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view the highlighted file, use Alt-L.  LFSD itself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isplay the text of WordPerfect files, but instead uses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by Seidman program, WP5LOOK, to display the file.  If LFS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find WP5LOOK, Alt-L will not be shown as an available choice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lect it, it will be ignored.  Viewing files is discussed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delete the highlighted file, use Alt-D. 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ll be deleted and the list of files re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change the order in which the files are so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lt-S.  A small menu appears, indicating your cho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SELECT SORT ORDER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0 - No chang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1 - most Recent fir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2 - Oldest firs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3 - by Extens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4 - by File nam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Choose letter or number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one you wish by hitting its number (or its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).  Unless you choose No change (which you should,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the menu without choosing a new sort order), the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display will be resorted into the desired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you may exit from LFSD without selecting a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d.  Just hit F1, F7, or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LFSD With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lect a file from the LFSD display, LFSD creates a WP51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xxLFSD.WPM (in the default directory or, better, in your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f LFSD knows what it is). xxLFSD.WPM assigns the path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ed file to the variable xxP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tegrate LFSD with WP51, write a macro that causes WP51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FSD, then executes xxLFSD.WPM, and then retrieves the file whos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y then stored in the variable xxP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WP51 macro (called SD here, but you can give it any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) that does all this, starting LFSD with the directory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ort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ISPLAY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TEXT}PName~Enter�directory�path�to�display: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{Shell}clfsd�/p{VARIABLE}Pname~�/mc:\wp51\macros{Enter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ST}xxLFSD~</w:t>
      </w:r>
    </w:p>
    <w:p>
      <w:pPr>
        <w:pStyle w:val="PreformattedText"/>
        <w:bidi w:val="0"/>
        <w:spacing w:before="0" w:after="0"/>
        <w:jc w:val="left"/>
        <w:rPr/>
      </w:pPr>
      <w:r>
        <w:rPr/>
        <w:t>{IF EXISTS}xxPName~{Retrieve}{VARIABLE}xxPName~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cro first prompts you for a directory path to display, a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Files (unlike List Files, SD does not suggest a directory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 more complicated macro could).  You would respond with *.*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ll files in the current directory, or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, as with List Files.  SD stores that path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variable PName and then (in the third line, which begi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hell}) executes a DOS command, which runs LFSD with two paramet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.  (The macro as written assumes that LFSD is ei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 or else somewhere along the DOS path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put LFSD somewhere else, say in c:\wp51, you would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line of SD so that it begins {Shell}cc:\wp51\lfsd,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 of the line as above.)  Note that this line ends with a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{Enter}.  The space responds to the Press Any Key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that follows execution of a DOS command.  The next line exec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 xxLFSD, just written by LFSD.  If you told LFSD you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a file, executing xxLFSD creates the variable xxP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pathname of the file you selected; otherwise xxP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exist after SD executes xxLFSD.  The last line of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s to see whether xxPName exists; if it does SD causes i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.WPM demonstrates two of the three possible command lin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FSD.  All three are described he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ppath The directory to display.  If you do not specif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t only specify the directory, *.* is assumed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mit the /p parameter, *.* in the current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su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mdir  dir is the directory in which LFSD will write xxLFSD.WP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If you omit it, and it is not a good idea to omit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current directory is assumed.)  Usually, you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r macro directory.  (SD as written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ventional name of the WP51 macro directory.)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e any directory, but if you do not use the WP51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rectory (and do not want to use whatever happen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current directory), you must modify SD (or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use instead of SD) so that the macro nam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{NEST} includes the full path desig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sc    c indicates your choice of sort order.  There ar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sort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 - date order, most Recen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- date order, Olde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 - alphabetical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 - alphabetical b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f you do not specify a sort order, LFSD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 and sort by date, most recent first. 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bviously little point in using LFSD with /s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ince that is what WordPerfect's List File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ive you any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FSD does not include a viewer for WP5 files, but if Alt-L is sh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oice on the main display screen and you choose it, LFSD will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file using WP5LOOK, another program from Softwar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dman.  (WP5LOOK is a part of WPTOOLS, described below.) 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to work, you must have WP5LOOK.EXE, and it must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LFSD can find it, which means it should be somewhere on you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, in the current directory, or (if you are using DOS 3.0 or high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directory as LFSD.EXE.  There also must be enough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to run WP5LOOK.  If you have EMS memory, LFSD will try to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to EMS, leaving almost all the conventional memory it us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5LOOK to use.  If you have no (or insufficient) EMS, LFSD will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to disk, a relatively slow process.  Whether the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memory to run WP5LOOK after LFSD swaps itself out depends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conventional memory your computer has, how much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WordPerfect happens to be using when you invoke LFSD, an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grams are currently occupying conventional memory. 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n how much memory WP5LOOK requires.  WP5LOOK Version 4.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, which can display not only WP5 files, but also any other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reasonably large program requiring a substantial amount of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will often be too large for use with LFSD.  Older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5LOOK (which were part of versions of WPTOOLS earlier than 5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less memory -- but also display only WP5 files. 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version of WPTOOLS includes not only the latest WP5LOOK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n earlier version, shipped as OLDLOOK.EXE, which can be re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P5LOOK and used with LFSD when memory constraints prohibit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WP5L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LFSD can find a file named WP5LOOK.BAT, it will use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WP5LOOK, passing the name of the file to be view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parameter.  This can be useful if you want to use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P5LOOK command line options (for example, WP5LOOK.BAT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this line: c:\wptools\WP5LOOK %1 -RN), if you follow the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e of renaming WP5LOOK.EXE to LOOK.EXE (thus, if LOOK.EXE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th, WP5LOOK.BAT might contain LOOK %1), or if you choo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viewer other than WP5L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Memory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LFSD is normally used only while WP5 is also running,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 considerable problem.  As memory becomes tight,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otherwise available disappear.  There are also limita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filenames LFSD can display.  Unless you have very t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constraints (or enormous subdirectories), this is not like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problem, because LFSD, if memory is available, can display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dred files in a 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MP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SET has no particular connection with WP5, but it allows WP5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e with other computer programs.  Programs often commun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ach other though the DOS environment.  One program se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in the DOS environment, the other program reads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variable from the DOS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5 has no command to set a variable in the DOS environment.  WP5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allows the user to execute a DOS command (Control-F1, 2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you can execute the DOS SET command (which sets variab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environment) from within WP51.  (You can accomplish the same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P50 by shelling to DOS, executing the SET command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EXI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while this will set a variable in the environmen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usually allow WP5 to communicate with other program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The problem is that there is more than one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t the DOS prompt, not shelled from another progra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environment is the "master" environment.  If you then execute WP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gets its own environment, which contains all the variables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ster environment.  If you set a variable in WP5's environmen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set in the master environment, and when you exit from WP5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, and the variable you set there, disappear.  If you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P5, you have still another environment.  If you want to se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al variable that another program can read, you have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able not in the current environment, but at lea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rent" environment (one level up), and perhaps at a higher level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.   To be sure you get the right one, you need to set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aster environment.  But the SET command sets variables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SET allows you to set environmental variables in the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, the master environment, or both.  If you use it from WP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the SET command (as described above), you ca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al variables that are still there when WP5 exits, s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can rea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PSET Envs EnvVa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vs indicates which environment.  Use M for master,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Parent, MP for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vVar is name of an (existing or new) environ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alue is the value to set EnvVar to.  No embedded blan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eave out to delete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SET M FNAME MPSE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s the variable FNAME to MPSET.DOC in th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SET M F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moves the variable FNAME from the master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PSET will fail if there is not enough roo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levant environment to add a new variable, or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nnot find the master (or parent) environment. 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ils, an appropriate message is sent to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want to run MPSET without any visible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direct the output to NUL, e.g.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SET M FNAME MPSET.DOC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SET solves only half the problem of communication between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half is getting a program to read an environmental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nother program has set.  WP5 has no command for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al variables.  That can be handled by another Softwar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dman program, MacArgs, which is a part of MacroAid, describ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Args replaces assignments to variables in a WP5 DOS macro.  Sup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his statement in a WP5 macro named MyMacro.Wp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ASSIGN}0~OldString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Args MyMacro.Wpm -0New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he macro so the assignment 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ASSIGN}0~NewString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ecute a batch file containing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Args MyMacro.Wpm -0%FNam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MyMacro.Wpm will assign the value of the environmental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Name to {VAR 0}.  If you execute MyMacro, that value wi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WP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MacArgs and MPSET together allow for two-way communication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5 and other programs through the environment (assuming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have a way to read environmental variabl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PRI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O is like SHOWCODE (which is discussed below), but muc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.  PRIMO takes a WP5 file and writes an output file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, except that merge codes have been converted to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bold).  It is therefore used for printing and debugging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secondary) me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.WPM, which ships with WP51 for DOS, does almost the same th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its options (as does CODES.WCM, which ships with WP51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).  Why use PRIMO instead?  There are three reas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 PRIMO is much faster, which matters primarily if your me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are lar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 PRIMO displays the merge codes inside such structur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otnotes, unlike the CODES macr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 PRIMO displays the old WP50 merge codes as well as the n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yle merge codes --again, the CODES macros do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PRIMO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file   A WP5 filename, including path if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ldcards are not per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utfile  Name (including path if necessary) for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le.  If the output file already exists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 overwrit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SHOW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CODE reads a WP5 file as its input and writes another on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 The output file looks a good deal like what the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like when viewed in Reveal Codes mode in WP5. In effect, SHOW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permanent Reveal Codes version of an entire documen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CODE output, particularly when printed, can be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ing complex WP5 documents, documenting coding techniqu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use, and teaching proper use of WP5. (The example cod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merge file in the discussion of AUTHOR above was produ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COD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me differences between what you see in Reveal Cod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CODE output.  Here are the notable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 because it reveals the entire document at once, SHOWCODE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 things that no single Reveal Codes screen would sh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us, while Reveal Codes shows only part of a footno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milar substructure while you are viewing the main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WCODE shows the entire substructure at the place i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xt where the code for it appears.  (Initial Cod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presented by a code in the main text, so SHOWCODE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itial Codes at the start of the document, clearly mark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itial Codes. You can also choose not to process Initial C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to process only Initial Cod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 the symbols used to represent WP5 codes are usually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ways identical to the symbols used in Reveal Codes. 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son for differences is that different versions of Word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5.0, 5.1 for DOS, and 5.1 for Windows) use different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same (or substantially the same) codes in some ca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WCODE uses a blend of the 5.0 and 5.1/DOS symb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 SHOWCODE never shows the font actually selected by a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tribute code, whereas recent releases of WP51 do sh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r cursor is on the attribut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 in a few cases, SHOWCODE provides more information than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veal Codes.  It seemed more important to prov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 than to worry about matching the Reveal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 SHOWCODE will generally not wrap lines at the same places Rev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des would wrap them, although exactly where SHOWCODE will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m depends on your choice of fonts and mar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lso very substantial differences between SHOWCOD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.WPM macro that ships with WP51 for DOS.  One is speed. 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one page document (consisting almost entirely of ordinary tex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took approximately 2 minutes and 27 seconds to produce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On the same one page document, SHOWCODE took less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.  Time differences will vary with the nature of the doc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y should always be large.  This document took less tha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to process on a 25 mhz. 386.  The other is the na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 CODES simply does not approximate the Reveal Codes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leaves out all information other than the symbol ident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.  This works perfectly well for codes like [HRt], but [L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ing] is a good deal less informative than, say, [Ln Spacing:2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gives you the former.  SHOWCODE and Reveal Codes give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ter.  CODES also does not process structures like footnotes,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ely telling you there is a footnote. SHOWCODE shows you everyth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e have not spent as much time with the CODES.WCM macro that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P51 for Windows, but it appears to share the limit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.WPM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beginning of the WP5 version of this document as SHOW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(font identifications depend on the PRS file used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Underln:Spaces,Tab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it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L/R Mar: 1.25",1.25"][T/B Mar: 1.25", 0.8"][Footer A: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;[HLine:Full,Baseline,6",0.013",100%][Open Style: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;[Font:*SN Swiss Bold 08pt (ASCII Business) (F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)]][H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H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H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ools for WordPerfect Users[Flsh Rt]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B[C/A/Flrt]][Suppress:FA][Open Style:Text;[Font:*SN Sw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10pt (ASCII Business) (FW, Port)]][Comment][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][Fig Box:;MT1.PCX;][AdvDn:3.5"][Def Mark:ToC,2:5,5][H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&gt;Indent&lt;-][&lt;-Mar Rel]INTRODUCTION[Flsh Rt(DotLead)] </w:t>
      </w:r>
    </w:p>
    <w:p>
      <w:pPr>
        <w:pStyle w:val="PreformattedText"/>
        <w:bidi w:val="0"/>
        <w:spacing w:before="0" w:after="0"/>
        <w:jc w:val="left"/>
        <w:rPr/>
      </w:pPr>
      <w:r>
        <w:rPr/>
        <w:t>1[C/A/Flrt][H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H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&gt;Indent&lt;-][&lt;-Mar Rel]PROGRAMS[Flsh Rt(DotLead)] </w:t>
      </w:r>
    </w:p>
    <w:p>
      <w:pPr>
        <w:pStyle w:val="PreformattedText"/>
        <w:bidi w:val="0"/>
        <w:spacing w:before="0" w:after="0"/>
        <w:jc w:val="left"/>
        <w:rPr/>
      </w:pPr>
      <w:r>
        <w:rPr/>
        <w:t>1[C/A/Flrt][H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&gt;Indent&lt;-][-&gt;Indent][&lt;-Mar Rel]ADDPRS[Flsh Rt(DotLead)] </w:t>
      </w:r>
    </w:p>
    <w:p>
      <w:pPr>
        <w:pStyle w:val="PreformattedText"/>
        <w:bidi w:val="0"/>
        <w:spacing w:before="0" w:after="0"/>
        <w:jc w:val="left"/>
        <w:rPr/>
      </w:pPr>
      <w:r>
        <w:rPr/>
        <w:t>2[C/A/Flrt][H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CODE Infile Outfile [-Option] [-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file is the WP5 file to be converted.  Name may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ull path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utfile is the filename, which may include full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ecification, of WP5 file for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gfname              If the -g option is not us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utput file is a WP50 fil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inimal prefix.  That is, i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itial codes, no selected printer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ocument summary, and no styl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-g option is used, where f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specification of an existing WP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ile, SHOWCODE will instea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refix of that file as the prefi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utfile.  This allows you to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itial codes and the like.  F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hould not refer to the sam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file or Out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n                  Do not process Initia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co                  Process only Initial Codes. 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rocess the rest of the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 SHOW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ET reads one or more WordPerfect .SET files and writes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output) a listing of the settings in the file. 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you nothing that you could not find out by examining scree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n SETUP and some other places in WordPerfect, but it is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onvenient to get the information with SHOWSET.  Moreover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direct the output to a file or your printer, you can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 record for later use.  SHOWSET is particularly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administrators and others who often need to know the .SE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of many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ET does not display initial codes, but does identify whether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ny initial codes specified in the .SET file.  To displa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, create a document using that .SET file and use SHOWCOD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ET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pec, which may include a full path and wild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dentifies the .SET files to process.  If you leave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extension, the extension SET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utput goes to standard output, and would norm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directed (to a file or the printer) or piped (to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ke MORE or LIS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ion or piping of output is important, since the outpu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 file takes far more than one screen -- and, of course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lespec contains a wildcard, there may be output for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.SE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ET c:\wp51\* &gt;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cess all .SET files in c:\wp51 and redirect the (asci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utput to file "result" in the defaul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ET * | LIST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cess all .SET files in the default directory and pi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utput to Vern Buerg's LIS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SHOWSET works with .SET files for WP50 as well as WP51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is somewhat different, because the .SET files ar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ET produces a lot of output.  When you want only a few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it may be useful to pipe the SHOWSET output to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ilters it, passing through only what interests you.  Some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FIND command will do the job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ET wp{wp}|FIND "Minu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nd to the screen only the SHOWSET output that indic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minutes between backups.  Usually, more complex filte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.  We recommend AWK in those circumstances.  Rob Duff'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WK, widely distributed on BBSs, is our preferred AW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 STY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IB helps you manage your WordPerfect styles.  If you store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 in a single style library and use just one of them, all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corporated into the prefix of the document, unnecess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ing file size, and making it awkward to find the styles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in the list of all your styles.  And it is difficult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 from one place to another, so that you may find you have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ttered across different documents, with no convenient way to p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different ones into a document where you would lik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IB provides that convenient way.  It allows you to select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any different style libraries and document files and combin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single style library.  (Note that, from the standpo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, a document file and a style library are real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.  A style library is simply a document that has sty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 but has no text.)  Thus it is easy to create style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only the styles needed for a particular document or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IB works interactively.  You can get help at any time by typing 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it from Help with the ESC key).  When you invoke the progra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, it first prompts you for the input file directory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where the files with styles (documents or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) are located.  STYLIB suggests the current defaul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pt it, hit ENTER.  Otherwise, if the first key you h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, the suggestion will disappear and you can enter what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.  If the first key is another key, such as a cursor arrow ke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dit the suggestion.  Once you have finished responding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, STYLIB prompts for a file specification, suggesting *.*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ccept the suggestion or provide a different file specif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normally would include at least one wildcard (? or *).  Hi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finished responding to the prompt.  STYLIB then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or the directory in which you wish to write the outpu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ng the directory where the input files are found. 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 you for the name (not including wildcards) of the outpu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normally would be a new file, although if you wish to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isting file, you can supply it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provided the necessary paths and file specif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IB opens a window ("Select sources of styles") in which it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matching the input file specification (other than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files with the extensions EXE and COM, which are unlike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styles).  You then select from this list the files of inter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 single file, move the highlight to its nam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arrows and the Page Up, Page Down, Home, and End key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uitive fashion.  (You can also move the cursor by typing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this works much like Name Search in WordPerfect.)  The INS k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highlighted file, the DEL key will deselect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and the SPACE bar will toggle selection (that is, if a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and it is highlighted, the SPACE bar will deselect it;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not selected, the SPACE bar will select it). 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t to begin by selecting all files.  CTRL-ENTER (or CTRL-J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oggle the selection of all files (that is, if any ite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it will deselect all of them; if none are select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ll of them).  You can also select a continuous range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by highlighting the first name in the range, hitting the F7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ing the last file name in the range, and hitting F8. 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marked, so you can tell which ones are selected.  You will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damage by selecting more files than really interest you, so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be convenient simply to select al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finished selecting files, you must accept you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hitting the ENTER key.  You can also exit from the fil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by hitting the ESC key, which will select no files and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termin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files are selected and the selections accepted, STYLIB o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window in which it displays the names, types (O for Open, 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ed, T for ouTline), and files of all the styles i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In addition, the style description of the highlighted sty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t the bottom of the screen.  Select the styles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in the output file, using the methods described abo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files.  (Avoid selecting two styles with the same nam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IB will not allow you to include two styles with the same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file.)   Once you have selected the styles you want,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elections (as above).  STYLIB then writes the out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ose styles and gives you the opportunity to creat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style library based on the same inpu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STYLIB [/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option /m tells STYLIB to treat the displ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nochrome rather than as color display.  Use this optio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do not like the default color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STYLIB requires a good deal of memory, and is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not to work if, for example, you run it while shell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.  WF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FWP" stands for Word Frequencies in WP5 files.  The program rea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5 document file and writes a new output file containing a sorte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unique words in the input file.  Each word in the output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d by a count of the number of times it appears in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he counts are separated from the words by a tab (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manipulate or reorder the list in WordPerfect). 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, the total number of words, the sum of the counts,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ounds straightforward, but what it means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of "word," "unique," and "sorted."  Some explanation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word" is, basically, a series of letters delimited by non-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may include the beginning or end of the document)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characters other than letters may be part of a word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etter" here means (a) any of the ordinary letters of the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 (as found in WordPerfect Character Set 0); (b)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Character Set 1 (Multinational 1), beginn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Position 25  (by "Character Position" we mea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 within the set); and (c) any of the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et 10 (Cyrillic).  Note that this excludes the Greek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haracter Set 8.  A word may also include hyphens, apostroph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shes, but not at the beginning or end of a sequence of letters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a word may also include periods, but not at the beginn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a sequence of letters. Thus, by default, U.S.A. is a wor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listed as U.S.A with no closing period.  By default, a wor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clude digits (i.e., 0-9), but you may choose to treat digi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(so that, for example, A1 would be a word).  If you d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eat digits as letters, by default a sequence whose only "lett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ctually digits is not treated as a word (so that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.45 would not be a word), but you may choose to treat such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termining whether words are "unique," WFWP compares them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, taking into account every character in the word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omparing words, WFWP converts all "letters" to upper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"apple" and "APPLE" are considered to be the same word. 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haracter Set 0 are converted to upper case in the ordinary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at is, a-z becomes A-Z).  We do not claim to know the ord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 of converting to upper case for letters in Character Sets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 WFWP simply follows this rule to convert letter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ets to upper case:  if the Character Position is od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ract one from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in which WFWP sorts words may surprise you.  Sorting i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ollowing rule for comparing any two characters: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re in different Character Sets, the charact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Character Set digit is higher in the sort ordering;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re in the same Character Set, the character with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Position is higher in the sort ordering.  Thus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beginning with the letter Z occur earlier in the sorted WFW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than do any words beginning with accented A's.  You can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re-sort the WFWP output, using the sort fun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limit to the number of unique words that WFWP can hand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ct limit cannot easily be determined.  The program take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,000 bytes to load.  For each unique word, the program need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number of bytes -- roughly speaking, the number of byt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for each unique word is 13 plus twice the number of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.  The number of words the program can handle thus depe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of memory you have available and the average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in the document.  Suppose that you start with 575,000 free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mory before loading the program and the average length of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ive characters.  The program should then be able to handl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,000 unique words.  That should be enough for most purposes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lainly not enough for a reasonably sized telephon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 limit on the number of instances of a unique word WFW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ount.  That limit is over 67,000, so you should not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WFWP Infile Outfile [-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file is the specification (including path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sired) of a WP5 file containing the words to c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utfile is the specification (including path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sired) of WP50 file with the results.  If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th that specification already exists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ver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     treat Digits as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      If treating digits as letter, treat Numbe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ords even if they include no letter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an 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      Periods are never part of a word (thus U.S.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s 3 words (without P, U.S.A. is one wor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FWP MyText TheList -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    WFWP MyText TheList -D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frequency of words in MyText is repor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List.  "A1" is one word, "123" is not a wor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"U.S.A." is 3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*     *     *     *     *     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in using MORE TOOLS is available by mail, telephone, and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 of E-mail.  The best time for telephone calls is 8pm-11pm Ea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At other hours, you are likely to reach only an answ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, but we return calls.  E-mail is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 Seid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y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37 Devonshire Pl. N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/462-7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202/462-8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[70441,24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D.SEID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by Seidman monitors several networked WordPerfec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s more or less regularly, as well as the WPSG foru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and the WordPerfect RT on GEnie.  You can leave ques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in any of these places, or you can send E-mai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or GEnie.  The networks are listed below, along with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sually call for each.  Note that this information can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dated very quickly.  BBSs and networks are not the world'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ble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net       (Arlington Software Exchange, 703-532-7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roLink/RIME (D.C. Information Exchange, 202-433-66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          (Free Spirit, 301-283-89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OOLS is not in the public domain.  Both the collect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programs are fully protected by copy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spect to the shareware distribution, you are grant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a license which permits (a) use of the programs for a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days for evaluation and testing; (b) making copies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thers without charge, provided the programs and the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re distributed together and without modification; 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ing the programs, together with the accompanying documentation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bulletin board systems.  The permissions grant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 do NOT apply to program and documentation files tha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shareware distribution.  In particular, the permi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 in this paragraph do not apply to ADDPRS.EXE, SHOWCODE.EX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.WP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fter the 30 day evaluation and testing period requires pay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cense fee.  For a single copy (plus necessary archival copies)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on only one computer at a time, the fee is $25.00.  For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ies, discounts and site licenses are available.  Wri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Any license for which payment is properly made is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version of MORE TOOLS and all subsequent versions.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fee is subject to increase as of August 1, 1993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do you get for your license fee?  You get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l the MORE TOOLS programs, including the programs tha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shareware distribution.  You get permission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 the warm feeling that you are not violating th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s.  I will send you notification of significant new versions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et me know about any problems you have with the program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ry to solv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groups and other not-for-profit organizations may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odified copies of the shareware distribution of MORE TOOLS for a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ver duplication and related costs, but not to exceed $6.00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of such a fee does not eliminate the requirements conce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of a license fee.  Certain organizations may have been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istribute the program for a fee larger than $6.00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fee to include the license fee for a single copy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 from which you received a copy of the program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 that permission, it should tell you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ted States Department of Justice is granted a licens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of fee, for all official use of MORE TO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are distributed without warranties of any kind,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 for a particula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epresentation or other affirmation of fact, including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statements regarding suitability for use, or perform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, shall be or be deemed a warranty by the licensor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, nor give rise to any liability or obligation of the licen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ticular, no statement in program documentation shall be deem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or warranty that the programs will perform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manner, or perform in any manner whatsoever, or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re suitable for any particular use or any use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UTILITIES FOR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BY SEID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P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TOOLS is a collection of 14 shareware utilities for use with WPerf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additional six provided to registered users.  These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OS programs intended for use with WPerf5 for DOS, but most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so useful with WPerf5 for Windows.  At this writing,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WPTOOLS is 5.1b.  WPTOOLS is available on many BBSs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in the WPSGA forum, and on GEnie in the WordPerfect RT.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rder it for $25 from Software by Seidman, plus $2.0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and handling.  For your convenience, an order form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brief descriptions of all 20 WPTOOLS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        Reads one or more WP5 document files, extra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, and writes them to a WPerf file or to standar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FONT         Searches a directory for specified soft font files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, lists descriptive information about the fonts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FOOT          Converts all footnotes (endnotes) to end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otnotes), changing automatic references appropr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PRE           Removes deleted (and optionally other) data p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refix of WP5 document files and removes deleted data p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P5 (and other WPCorp) setup files (e.g., WP{WP}.SET)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files, this will often facilitate changing the printe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ith the file and shrink the file.  Setup files grow as you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etup; FIXPRE shrinks them again.  And FIXPRE sometimes help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5 just seems to be acting strangely.  Optionally deletes sty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codes, document summaries, and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FILE         Lists the file names of the soft font file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PR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LIST         Lists the names of the fonts used in a WP5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RS file the document calls f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5XDOC          Identifies WP5 document files.  Useful in batch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MACS         Lists the names and descriptions of macros in WP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K files (and the keys for WPK macros), optionally sorted.  Also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P5 and DR macro and keyboard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TABS         Converts an ASCII text file to a WP50 doc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ing spaces by tabs.  Used with columnar materi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          Reads a WP5 master document and lists the un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ocuments it calls f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SUM         Creates (or adds to) a WP50 secondary merge file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containing the information from a WP5 document summary (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, the first 400 or so characters of a document if no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created), along with information from the DOS file directory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, creates a database of document summaries that can be pro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WP5 Merge and Sort functions, or WordPerfect's Not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T          Paginates and formats an ASCII text file for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SFONTS         Lists and optionally numbers the names of the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n a WP5 PR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IST          Lists names and descriptions of styles,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USE         Lists the styles used in the text of a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the styles found in the prefix but not used in the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deletes unused (or all) styles from the prefix. 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 style on and off codes from the text of a document, le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added by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S          Lists the automatic reference targets and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WP5 document file, indicating unreferenced targets and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onexistent targ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PTRS         Lists the printers described in ALL files,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by printer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5LOOK          Displays one or more WP5 document files specifi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, piped to the program, or entered in respo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.  Particularly because files can be specified with wild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5LOOK may be more convenient than WP5 itself for browsing through WP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.  Also displays non-WP5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GSIZE          Extracts and lists the dimensions of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 space for WPG files.  Useful in getting the aspect ra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SNOOP          Determines, in greater or lesser detail, the fil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ny, but not all, files associated with recent Word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 products.  For WP5 document files, lists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and the PRS file.  For macro files, lists the descri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reveals the structure of WP5 document file prefixes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file prefi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*     *     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PMD -- The File Doctor for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MD fixes sick or broken WordPerfect Version 5.x files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different symptoms of a sick or broken file.  Sometimes so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text disappears, although the file size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should still be there.  Sometimes WPerf5 fails to recogn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s a WPerf5 document file.  Sometimes WPerf5 says ther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room on the WP disk to retrieve the file, even though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s of room on the disk.  And sometimes other things go wrong.  WP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ually cure the file, creating a WPerf5 file requiring only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*     *     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cro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Aid is a collection of DOS utility programs for use with WPCo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acros.  The programs work with macros for WordPerfect 5 (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ordPerfect for Windows), PlanPerfect 5, DrawPerfect 1, ED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Perfect 1, and Shell 3; they may work with later vers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grams as well.  (They do not work with macros for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WordPerfect.) Several of these programs may be help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ual user of macros, but MacroAid is primarily intend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ous macro writer.  Writing WPCorp macros is computer programm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MacroAid is a set of programmer's to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assignments to macro variables with DOS commands. 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Args MyMacro.wpm -0Newstring -1Anothe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SSIGN}0~OldString~{ASSIGN}1~stuff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SSIGN}0~NewString~{ASSIGN}1~AnotherString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yMacro.  Example uses: (1) write self-modifying macros that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information for later use, as for macros to number inv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cutively; (2) customize complex macros for different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s macros to ASCII text files or WordPerfect document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be edited in WordPerfect or an ASCII text editor.  Mac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onverts the ASCII text file or WordPerfect document back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.  Allows editing of macros too big for the built-in macro edito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of SH macros without WPCorp's ED editor; easy prin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; use of powerful text processing and editing tools read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ASCII tex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the files required by {CHAIN}, {NEST}, and {SHELL MACRO}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macro and the files required by the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C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s macros by eliminating comments and the tabs and spac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formatting; replaces variable names and labels with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names and labels.  Makes your macros load and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lease of WPCorp's programs you are using, execute f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C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he product type and version numbers stored within macr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your carefully developed WordPerfect macros to Plan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, for example, sometimes results in a working PlanPerfec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ould always at least make the conversion process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s for text strings, macro commands, and key commands in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with wildcard file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cross-reference listing of a macro -- a file with a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ed version of the text of the macro and a listing of each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key command, variable name, shell variable name, labe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file, with the line numbers on which each appears.  An ess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 for the development and debugging of complex macr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run from the DOS command line, but MacroAi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MacShell, a shell program that allows you to use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Aid programs without worrying about the DOS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*     *     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y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7 Devonshire Pl.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scription                          �     Pric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cense for MORE TOOLS               �      $   25.0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itional licenses @ $25.00         �       _____.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tal:       $_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C. Residents add 6% D.C. Sales Tax:          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tal Charge:       $_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Software by Seid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redit Card orders, Circle one:   VISA   MasterCard 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    __________________________  Exp. Date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card: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 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y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7 Devonshire Pl.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                             �     Pric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 Licensed copies of WPTOOLS @$25.00    �      $ _____.__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 Licensed copies of MacroAid  @$25.00  �        _____.__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 Licensed copies of WPMD @$35.00       �        _____.__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tal:       $_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C. Residents add 6% D.C. Sales Tax:          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ipping and handling: 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tal Charge:       $_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Software by Seid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redit Card orders, Circle one:   VISA   MasterCard 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    __________________________  Exp. Date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card: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 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