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PnewsW/Wnews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.3 Apr 10 1996 - small update, bug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bu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ing cance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.2 Mar 30 1996 - upd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on order of runn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ice in From: 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ver will be erased from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ice in adding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.1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cumentation Updated to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Mar 1996 - Upda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has "automatic"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ging and verbose can be specified with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ings bug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� 6 Mar 1996 -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ings file directory can be specified with new stat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np.post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now read unlimited number of newsgroups (previous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many as fitted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ticfile in relation with FXUUCICO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affle (env variable) not found fxuucp (env var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xuucp not found then 'fxuucp.cfg' (file)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newsp is run from (so /bin and not /system!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istribution" in DEFAULT line in usenet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ging more informative &amp; bet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tim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continuation when errors (e.g. in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dir switches in "usenet" do not need "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install has an All option for crea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20 Jan 1996 - quick bu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2 bugs while reading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Jan 1996 - upda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ctivity-shower (\-/-) for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ethod of determining the sender of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will be found in post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new method of organis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roups can be accessible from the new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extended administr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for junk, monitor and contro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extended header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(WinPmail "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Mailer line will be renamed in X-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s in header were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zero ghostfile resulted in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 Dec 1995 - local released only as �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/I switch to do large part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 switch made - default instead of + (use PM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.nb not necessary anymore, groups can be read from USEN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Sep 1995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WinPmail, restoring corrup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/S switch - choose to use nb.id in root or PM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/L switch - lo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May 1995 - local released only as �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c translation from Waffle to P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