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I want to do for upcoming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?? Possibly Handle Joystick too ??  &lt;--- depends 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y* suggestions or comments are welcomed. 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hresma@taylo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next version out with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han Ehr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/04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