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DOCUMENTATION FOR EZ-MOUSE 1.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ouse Ver 1.0: Copyright (c) 1996, by Jeff Wei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Variables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Procedures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ing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1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Mouse is a small unit file for Turbo Pascal 7.0 users,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mouse code.  I wrote this little utility out of my own n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decided to release it as shareware.  I tried to make all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ariables as easy to understand as possible; no sense in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y more difficult.  Basically, EZ-Mouse is a set of 10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which work in text/graphics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full details on the variable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2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list of constants and variables a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functions.  You don't need to declare any of these variab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they are already in the .TPU file.  In other words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as is, no need to declar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LEFT_BUTTO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RIGHT_BUTTON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stuff you ask?  In a couple of the procedures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e procedure an integer telling it which mouse button you wa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Instead of calling a procedure and passing, say 0, for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just call the procedure with LEFT_BUTTON.  No big reason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s things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MouseInstalle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ger variable that equals 0 if the mouse is not 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it is installed.  This variable is set after a call to the Install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NumberOfButton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holds the number of buttons that are on the mouse. 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ll to Install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MouseX, Mous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hold the mouse's (X,Y) position.  When you mak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XY, it sets MouseX and MouseY to wherever the mouse is.  I.E.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at (50,70) when you make the call to MouseXY, then MouseX and Mou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50 and 70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LeftPressed, RightPresse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equal -1 each if the mouse button is being held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ButtonPress is made, 0 if the button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ButtonX, Button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e ButtonClick routine, it returns where the last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the above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MouseMajor, MouseMinor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e MouseInfo routine, it gets the mous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number is store in MouseMajor, the minor in MouseMinor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e fact that they're bytes, you can use these variable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integers.  In the number 6.2, 6 is the major version and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MouseType : EMous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numeration (big word :).  After a call to MouseInfo,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 type of mouse it is.  The mouse can be either one of thes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mouse (this value is 1); SERIAL mouse (this value is 2); INPOR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value is 3); PS/2 (this value is 4); Hewlette Packard mouse (HP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).  What's up with the enumeration stuff?  Well, in your cod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ing: IF MouseType=4 THEN....., you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useType=PS2 THEN...., makes things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MouseIRQ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at IRQ the mouse is on. 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3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list of procedures, followed by thei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all of them are procedures, so they don't return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Install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only once in your program, if you do it more the mouse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.  This procedures initializes all the mouse data, etc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ouse, however, until you make a call to the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just what it says.  It makes the mouse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lf-explanatory procedure.  If the mouse is visible,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all to this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MouseX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rieves the (X,Y) coordinates of the mouse.  This valu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video mode you're in.  The value of X will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and 639, and the value of Y will be between 0 and 19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ButtonP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determines if a mouse button or buttons is/are being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during a call to this procedure.  If the left button is being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riable LeftPressed=-1, if the right is pressed then RightPressed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are both being pressed, they both equal -1, and if neith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n they both equal 0.  If one is being pressed, then not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e not being pressed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SetMouseXY( 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moves the mouse cursor to the (X,Y) coordinat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Again, the value for X must be between 0-639, and Y must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ButtonClick( Button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is procedure, you must specify for what butt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.  For the left button, call the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Click(LEFT_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ight button, call it: ButtonClick(RIGHT_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the coordinates of the last mouse click (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you specified) in variables ButtonX, and Butt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ConfineMouse( MinX, MaxX, MinY, Max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akes it so that the mouse can only move in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you specify.  MinX is the lowest X coordinate the mouse can mov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is the highest, MinY is the lowest Y coordinate, and MaxY is 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onfine the mouse to the rectangular reg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ordinates 0-100, and Y coordinates 0-150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Mouse( 0, 100, 0, 1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rmalCon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makes it so that the mouse can move anywhere on the scre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normally is when you first call InstallMouse.  Use th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 mouse confined to that region you set using Confine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Mouse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routine returns the following: The major mous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Major; the minor version number in MouseMinor; what type of mo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ouseType (see part 2 for details on this variable); and what IRQ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on in MouseIRQ.  In the number 6.02, 6 is the major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2 is the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4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, a few reasons to register.  Why should you register?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, the shareware version has everything the registered version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pesky 12 second delay.  Well, here's a few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t's only $5 including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ou get rid of that annoy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mouse works in ANY text/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ou will be added to the mailing list for 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ou will receive discounts on future programs (4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REE technical support via mail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y eternal gratitu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a low cost product, only $5 even with S/H!!  Not only did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an easy to use product, but I wanted it to be so low co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ould afford it (unless they're broke).  If you want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the .TPU file, it'll cost you only $15 more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for 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, if you are using EZ-Mouse in graphics mode (i.e. mode 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see the shareware notice displayed, instea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ay for 12 seconds.  You might think the computer froz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aiting.  Afterwards, the mouse will be visible (after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ouse).  One last thing, the screen will probably be turned all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recommend calling InstallMouse at the BEGINNING of you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n just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's it.  I hope you find this program easy to use and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uc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